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GPF v1.02 - Extracts GPF Error Information From Blinker 3.x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4 SuccessWare Int'l # THE Data Dr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GPF will scan a Blinker 3.x-created .MAP file for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by the memory address information (Segment and Offse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General Protection Fault (GPF) Error.  If found, the symb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syntax for BLIGP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BLIGPF [&lt;MapFile&gt;] [&lt;SSSS:OOO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&lt;MapFile&gt; = Optional name of the Blinker 3.x MA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.  If no file name is specified, BLI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Blinker 3.x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the first .MA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ny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SSS:OOOO&gt; = Optional Segment and Offset valu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orted by the GPF error messag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5:01AE).  If no address is specified, BLI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Blinker 3.x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=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linker 3.x MAP file MUST be created with MAP A or MAP S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GPF was written by Loren Scott of SuccessWare Internatio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exclusive rights to it.  However, this utilit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 In this manner, it may be freely copied and/or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no fee is charged to any party in this process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BLIGPF.DOC file must also accompany the BLIGPF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or edi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rward any questions or comments regarding BLIGP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9 Jefferson Ave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909) 699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909) 695-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909) 694-6891 (14,000 bps -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702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