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constitutes your acceptance of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rtLog(TM) (SL) Software ("Software")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supporting utilities are 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etaGroup Software, All Rights Reserved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treaty provisions. The end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cknowledges that no title to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in the Software is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cannot be copied or distributed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provided for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STRIBUTION OF UNREGISTERED SHAREWAR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shareware copies of the softwar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to and by any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s, and other individual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ng the software and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Software must be distributed without modifica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oftware may not be distributed by any for-profi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ails to disclose the following point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ee paid by the customer for an evalu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distribution fee,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ayment of the registration fee to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if a program is used beyond the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oftware cannot be bundled with or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rchase another product without the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Software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manual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Soft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HAREWARE COPIE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Group Software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up to 30 days in order to evaluate its sui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.  After the evaluation period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 software with the Author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r stop using the softwar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on a single personal computer syste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as many copies as needed for backup and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  You may also distribute the software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entirety, to others who are interested i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  You may not modify, alter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, decompile, or lease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in whole or in part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destroying the software.  It will also termin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GISTERED COPIE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Group Software (AUTHOR) grants you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r, a nonexclusive personal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under the terms stated in this agreem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oftware on a single personal comput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nd make as many copies as needed for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al purposes only. You may *not* distribut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by any means. You may distribute an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with the SOFTWARE with no royalti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as long as your application is no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, and is not distributed as a librar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library. You may assign your righ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 to a third party provided the third part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 to be bound by the terms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ransfer all copies of the software to the thir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stroy any copies not transferred. You may not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, alter, translate, disassemble, decompile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ally transfer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in whole or in part.  The license is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 You may terminate it at any time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 It will also terminat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term or condition of this agreement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such 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Group Software warrants that the SOFTWARE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ly in accordance with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and that the media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directly by MetaGroup will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terials and workmanship under normal us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inety (90)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USTOMER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OFTWARE does not conform to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MetaGroup's entire liability and your 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remedy shall be, at MetaGroup's option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correct the error within 30 days or (b) help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or avoid the error, or (c) authorize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fee, provided that all copies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troyed immediately by the end user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is void if failure of the SOFTWARE ha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ccident, abuse, or misapplication.  An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be warranted for the remain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NO OTHER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. THE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 IS" AND THE AUTHO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S, BUSINESS INTERRUPTION, LOSS OF DATA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OR OTHER PECUNIARY LOSS) EVEN IF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CH DAMAGES.  IN NO EVENT SHALL THE AUTHOR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S EVER EXCEED THE LICENSE FE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as they are applied to agreement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d to be performed entirely with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03 S. Brookhurst St, Suite E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den Grove, CA 92642-306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714)638-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310)495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