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Scott Daugh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22A Hidalg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FB, NM     8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ty  Item Description                    Unit Cost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CED Clipper Turbo Shell                $3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CED Clipper Turbo Shell               $159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- SELEC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Within the U.S. and Canada              $6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Outside the U.S. and Canada            $18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 Overnight (Only in U.S. and Canada)    $20.00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_______________________________ 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Code:   _________________ 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  (________)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:   ______3.5 High Density      ______5.25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: _____Check    _____Money Order  (make payable to: Scott Daugh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