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ORDER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ke and send CHECK or MONEY ORDER payable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:  Touchstone Business Cre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8613 River Glen Ct. #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nifee, CA 92584-898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.S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909) 679-33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uServe #: 73670,256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:  Full Name:               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mpany Name (if any):   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reet Address:          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ity, State, Zip:        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untry:                 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OICE Phone:             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AX Phone:               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mpuServe #:            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ired Registration &amp; Dis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C ver 1.6  Registration only:         $59.95 x Qty____ =  $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C next version automatic UPGRADE:     $39.95 x Qty____ =  $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adding this amount will guarant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r receiving the next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mmediately when avail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INCLUDES DISK AND SHIPP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FER ONLY VALID WITH CALC VER 1.x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C Disk (if necessary) (SPECIFY TYPE)  $7                  $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ircle one:    3 1/2"    5 1/4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ifornia residents, add sales tax (Riverside County)       $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currently 7.75%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TAL Enclosed:                                              $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you register, we will send you your registration number to us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program to inhibit the copyright notice.  This will be a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e sheet letter.  If you require the disks sent to you, there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itional $7  charge for postage, handling and material (listed abov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