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Y S T E M  I N F O  L I B R A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Borl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Revised May, 1994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Paul Laps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   CONTENTS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   INTRODUCTION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 What is supported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 Registration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  Disclaimer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.  SYSTEM FUNCTIONS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DISPLAY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GETCRT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GETVESA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GETVIDEO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DOS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CHKANSI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CHKAPPEND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CHKASSIGN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CHKDISPLAY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CHKDOSHIGH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CHKDOSKEY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 CHKDRIVER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 CHKEGA. .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 CHKGRAFTABL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 CHKGRAPHICS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. CHKKEYB. .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. CHKNLSFUNC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 CHKPRINT 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. CHKSHARE 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. CHKSHELLB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. CHKXMA2EMS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7. GET4DOSV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8. GETDOSOEM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9. GETDOSV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. GETDRDOSV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. DRIVES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CDROM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CHKREMOTE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CHKREMOVABLE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GETAVAILDRVS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GETDRVINFO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GETDRVSPACE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 GETFLOPPY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 GETFLOPTYPE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 ISCDROM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 ISDBLSPACE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. ISSTACKER. . . . . . . . . . . . . . . . . 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 HARDWARE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BIOSDATE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CHKENHKEYB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GETBUSTYPE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GETCOM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GETCOMADDR. . .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. GETCPU. . . . . . . . . . . . . . . . . . . .20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 GETCPUMODE. . .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 GETFEATURES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 GETID . . .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 GETLPT . .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. GETLPTADDR . . . . . . . . . . . . . . . . .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. GETMHZ . . . . . . . . . . . . . . . . . . .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 GETNPU . . . . . . . . . . . . . . . . . . .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. GETUART. . . . . . . . . . . . . . . . . . 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. MEMORY . . . 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CHKDPMI . 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CHKEMS. . 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CHKVCPI . 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CHKXMS. . 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GETAVAILEXT . . . . . .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GETDPMIV. . . . . . . .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 GETEMM. . . . . . . . .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 GETEMS. . . . . . . . .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 GETEMSI . . . . . . . .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 GETEMSV. . . . . .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. GETEXT . . . . . .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. GETRAM . . . . . .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 GETVCPIV . . . .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. GETXMSA. . . . .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. GETXMSI. . . . .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. GETXMSV. . . . . . . . . . . . . . . . . . 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. MOUSE. . . . . . . 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CHKMOUSE. . . . 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GETMOUSEI . . . 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GETMOUSEV . . . 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. NETWORK . . . . . . . . . . . . . . . . . . . . .32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CHKIPX. . . . . . . . . . . . . . . . . . . .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GETLOGINTIME. . . . . . . . . . . . . . . . .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GETNETNAME. . . . . . . . . . . . . . . . . .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GETUSERNAME . . . . . . . . . . . . . . . . .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NETBIOS . . . . . . . . . . . . . . . . . . .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NETSHELL. . . . . . . . . . . . . . . . . . 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. TSR'S, DRIVERS AND SHELLS. . . . . . . . . . . .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CPTASK. . . . . . . . . . . . . . . . . . . .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DBLSPACE. . . . . . . . . . . . . . . . . . .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DOSSHELL. . . . . . . . . . . . . . . . . . .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GETDESQV. . . . . . . . . . . . . . . . . . .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GETWINV . . . . . . . . . . . . . . . . . . .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HYPERDISK . . . . . . . . . . . . . . . . . .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 MSCDEX. . . . . . . . . . . . . . . . . . . .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 NCACHE. . . . . . . . . . . . . . . . . . . .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 PCCACHE . . . . . . . . . . . . . . . . . . .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 PCKWIK . . . . . . . . . . . . . . . . . . .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. SMARTDRV . . . . . . . . . . . . . . . . . .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. SPACEMAN . . . . . . . . . . . . . . . . . .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 STACKER. . . . . . . . . . . . . . . . . . .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. TASKMAX. . . . . . . . . . . . . . . . . . .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YSTEM INFO LIBRARY provides over 80 functions which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ess system information such as CPU or display type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within a Borland C program.  I have included the C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urce and executable for a program that demonstrates most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e functions available in the SYSTEM INFO LIBRARY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What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orland C++ v2.0 or higher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e:  This library should work with previous vers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th little or no modification as well as o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compilers but, as of this documentation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only been tested with Borland C++ v2.0 thr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orland C++ v4.0.  Please let me know how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brary works with other versions or compi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 that I can update this documentation or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s to the lib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Registration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expected that if you find the SYSTEM INFO LIBR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ful, you will register your copy.  You may not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 INFO LIBRARY functions in programs intended for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ale unless you have registered.  Upon registration,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will receive the other four memory models (tiny,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dium, compact and large).  Registered users may then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tribute programs linked with the SYSTEM INFO LIBRAR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further roya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IS LIBRARY AT YOUR OWN RISK.  I have made gre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fforts to test this library on as many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uters as possible, but, I will not assume an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ibility for any problems which this library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use you. If you do run into a problem, please let me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now about it and I will do my best to respond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  SYSTE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section lists all the functions available in th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 INFO LIBRARY as well as a brief description, any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rameters required or returned and an example of how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the function.  Also listed is any hardware or softw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the function is applicable with as well as any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rdware or software that must be installed for the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to work cor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.  DISPLA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  GETCRT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ype of display attached to an EGA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GA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- Color monitor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- Monochrome monitor att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getC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the displa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EGA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  GETVESA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if a VESA BIOS extension is installed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installed, then it returns the VESA versi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otal video RAM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getVESA(&amp;major,&amp;minor,&amp;v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major    VESA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minor    VESA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vram     total video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VESA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VG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GET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ype of video card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 - MDA  (Monochrome Display Adapter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2 - HGA  (Hercules Graphics Adapter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3 - CGA  (Color Graphics Adapter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4 - EGA  (Enhanced Graphics Adapter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 - MCGA (Multi-Color Graphics Arra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6 - VGA  (Video Graphics Array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- XGA  (Extended Graphics Adap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Video()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video card typ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HK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ANSI.SYS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Ansi(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ANSI.SY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4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CHK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APPEND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Append()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APPEND install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CHK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ASSIGN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Assign()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ASSIGN install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CHK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DISPLAY.SYS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Display()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if DISPLAY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CHKDOS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DOS is loaded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DosHigh()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DOS is loaded hig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5.0+ or DR-DOS 6.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 CHKDOS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DOSKEY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Doskey()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DOSKEY install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5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 CHK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DRIVER.SYS i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Driver()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DRIVER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 CHK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EGA.SYS i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EGA()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EGA.SYS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 CHKGRAFTA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GRAFTABL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Graftabl()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Graftabl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 CHK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GRAPHICS.COM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Graphics()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GRAPHIC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4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 CHKKEY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KEYB.COM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Keyb(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KEYB.COM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 CHKNLS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NLSFUNC.COM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Nlsfunc()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NLSFUNC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 CHK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PRIN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Print()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PRINT installe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 CHK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SHAR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Nlsfunc()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SHARE install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. CHKSHEL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SHELLB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Shellb()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SHELLB install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4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. CHKXMA2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XMA2EM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XMA2EMS()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XMA2EMS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4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. GET4DO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4DOS is installed.  If install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the 4DOS vers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4DosV(&amp;major,&amp;minor)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int major    versio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minor    ver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4DO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4DOS 1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 GETDOSO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DOS OE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DosOem(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DOS OEM number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2.0 or higher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. GETDO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OS/2 v1.x returns major version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S/2 v2.x returns major version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OS 4.01 and 4.02 return version 4.00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BM DOS 6.1 returns version 6.0 (use DO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EM number to distinguish it from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S-DOS 6.0)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getDosV(&amp;major,&amp;minor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int major    versio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minor    ver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. GETDRDO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version I.D. of DR-DOS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00h - DR-DOS not installed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01h - Multi-User DR-DO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60h - DOS Plu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63h - DR-DOS 3.41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64h - DR-DOS 3.42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65h - DR-DOS 5.0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67h - DR-DOS 6.0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70h - PalmDO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71h - DR-DOS 6.0 (March 1993 Update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72h - Novell DOS 7.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DrDosV(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DR-DOS version I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R-DOS 3.41 or higher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D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a CD-ROM drive is installed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installed, then the number of CD-ROM drive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ters and the starting drive lett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DROM(&amp;num,drive)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int num      number of driv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r *drive  starting drive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CD-ROM install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CHK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if a given drive remote (networked) 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ocal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-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 -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Remote(drive,&amp;remote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char *drive  lett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remote   statu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3.1 or higher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CHKREMOV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if a given drive is removable or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- Remov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 -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Removable(drive,&amp;removable)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char *drive   lett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removable statu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3.0 or higher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GETAVAILDR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number of availabl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AvailDrvs(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available drive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GETDRV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various information for a give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DrvInfo(drive,&amp;cyl,&amp;heads,&amp;sec)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char *drive   lett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cyl       number of cylin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heads     number of he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sec       number of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3.2 or higher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 GETDRV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various drive space information for 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ive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luster Size = Bytes Per Sec * Sectors Per Clust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ree Space = Free Clusters * Cluster Siz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tal Space = Total Clusters * Cluster Siz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ed Space = Total Space - Free Space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DrvSpace(drive,&amp;SecPerClus,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&amp;FreeClus,&amp;BytesPerSec,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amp;TotalCl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char *drive      letter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ng SecPerClus  sec per clu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ng FreeClu     free clu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ng BytesPerSec bytes per s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ng TotalClus   total clu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2.0 or higher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 GET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number of floppy drive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Floppy(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floppy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 GETFLOP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drive type for floppy drives A and 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0 - No drive installed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1 - 360K DD Driv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2 - 1.2M HD Driv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3 - 720K DD Driv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4 - 1.44M HD Driv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5 - 2.88M ED Driv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sage:  ret = getFlopType(&amp;a,&amp;b)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int a         drive A typ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b         drive B typ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T or higher. (some XT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 ISCD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if a given drive is an MSCDEX CD-ROM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e: This function expects a Microsoft CD-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xtension version 2.00 or higher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ed.  Use MSCDEX to ensure tha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iscdrom(drive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char *drive  lett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drive is a CD-ROM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CD-ROM extension 2.0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 ISDBL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if a given drive is a DBLSPAC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e: This function expects DBLSPACE.BIN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ed.  Use chkDblSpace()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i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isdblspace(drive)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char *drive  lett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a DBLSPACE driv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6.0 or higher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DBLSPACE.BIN must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 ISST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if a given drive is a Stacker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isstacker(drive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char *drive  lett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a Stacker driv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BIOS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a string containing the BIO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biosDate(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char*        BIOS date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CHKENHKEY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if an enhanced 101-Key keyboard i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EnhKeyB()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enhanced keyboar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GETBUS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system bus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- ISA/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- M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- E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getBusTyp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bu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GET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number of serial port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COM(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serial ports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GETCOM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address for a serial port (1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getCOMaddr(&amp;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        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 GET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ype of CPU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 - NEC V20 or V3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2 - 8088 or 8086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3 - 80186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4 - 80286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5 - 80386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6 - 80486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- PENT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CPU(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CPU type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 GETCPU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CP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-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- 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-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3 - V8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getCPUmode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CPU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80286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 GET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various information from the BIO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getFeatures(&amp;DMA3,&amp;s8259,&amp;real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amp;keyint,&amp;extint,&amp;extbios,&amp;mc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DMA3     DMA chan 3 used by H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s8259    2nd 8259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realtime real-time clock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keyint   INT 15/AH=4Fh avail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extint   INT 15/AH=41h avail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extbios  extended BIOS area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mca      Micro Channel 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supported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1 - if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 GET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model, submodel and revision I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getID(&amp;model,&amp;submodel,&amp;rev)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int model    BIOS model I.D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submodel BIOS submodel I.D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rev      BIOS revision level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void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 GETL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number of parallel port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LPT(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parallel ports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 GETLPT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address of a parallel port (1-4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getLPTaddr(&amp;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        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 GETM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CPU speed in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getMhz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value:  int          CPU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 GETN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ype of math co-processo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0 - Math co-processor not installed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 - 8087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2 - 80287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3 - 80387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- 804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 - PENT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NPU(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co-processor type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 GETU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the type of UART installed for a serial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- not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- 82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- 8250A or 164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- 16C14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4 - 1655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 - 16550AF/C/C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 - 16C5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- 165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 - 82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getUART(&amp;add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       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UAR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HKDP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a DOS Protected Mode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DPMI(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DPMI installed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CHK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an Expanded Memory Manag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EMS(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EMS installed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CHKVC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a Virtual Control Program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fac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VCPI(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VCPI installed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3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'386 Extended Memory Manager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stal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CHK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an Extended Memory Manag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XMS(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XMS installed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GETAVAIL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amount of available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AvailExt(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long         avail extended memo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 GETDPM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the DPMI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e: This function expects a DPMI to b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stalled.  Use chkDPMI() to ensure that a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PMI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DPMIv(&amp;major,&amp;minor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major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minor   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1 - if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DPMI driv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 GETE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'386 Extended Memory Manager typ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expects an Extended Memory Manag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stalled.  Use chkXMS() to ensure that an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ded Memory Manag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function expects an XMS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 be installed.  Use chkXMS() to ensur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- Not installed or unknown Memory-Manager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- Quadtel's QMAPS and Hewlett-Packard's HPMM.SY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- Microsoft's EMM386.EX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- Windows 3.x WIN386.EX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4 - DR-DOS 6.0 EMM386.SY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5 - Qualitas' 386MAX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6 - V Communication's Memory Commander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7 - Quarterdeck's QEMM-386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8 - Helix's Netroom RM386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EMM(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'386 Memory Manager typ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3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XMS memory manag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 GE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otal and available 16K pages of 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function expects an EMS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installed.  Use chkEMS()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EMS(&amp;total,&amp;avail)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total    16K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avail    available 16K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EMS memory manager installed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 GETEM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number of available EMS hand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age fram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function expects an EMS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installed.  Use chkEMS()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EMSi(&amp;handles,&amp;address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handles  available hand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address  page frame addr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EMS memory manag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 GETEM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EMS memory manag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function expects an EMS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installed.  Use chkEMS()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EMSv(&amp;major,&amp;minor)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major    EMS majo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minor    EMS minor ver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EMS memory manag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 GE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the total amount of extended memory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EXT(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long         total extended mem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 GET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otal amount of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RAM(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conventional memor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 GETVCP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VCPI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routine expects a VCPI driv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stalled.  Use chkVCPI() to ensure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getVCPIv(&amp;major,&amp;minor)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major    VCPI majo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minor    VCPI minor ver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void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3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VCPI driver installed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 GETXM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otal available XMS memor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rgest availabl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function expects an XMS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installed.  Use chkXMS()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XMSa(&amp;total,&amp;avail)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long total   available XM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ng avail   largest XMS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1 - if error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XMS memory manager installed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. GETXM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if HMA exists and A20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0 - HMA does not exist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 - HMA exist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0 - A20 disabled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 - A20 enabled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function expects an XMS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installed.  Use chkXMS()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XMSi(&amp;HMA,&amp;A20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int HMA      status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t A20      status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1 - if error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XMS memory manager installed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. GETXM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XMS memory manag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function expects an XMS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installed.  Use chkXMS()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XMSv(&amp;major,&amp;minor)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int major    XMS major versio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minor    XMS minor version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1 - if error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XMS memory manager installed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HK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the number of mouse buttons, zero if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 mouse is not installed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Mouse(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number of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GETMOUS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ype of mouse and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ype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1 - Bus mous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2 - Serial mous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3 - Inport mous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4 - PS/2 mous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5 - Hewlett-Packard mous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RQ: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S/2 mouse returns an IRQ of 0.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routine expects a mous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o be installed.  Use chkMouse()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sure 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getMouseI(&amp;type,&amp;irq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type     mous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irq      mouse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void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Microsoft or compatible mous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GETMOUS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mouse driv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routine expects a mous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o be installed.  Use chkMouse()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sure 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getMouseV(&amp;major,&amp;minor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major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minor   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void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Microsoft or compatible mous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HKI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Novell NetWare IPX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IPX(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IPX install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GETLOGIN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login date, time and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getLoginTime(&amp;year,&amp;month,&amp;d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&amp;hour,&amp;min,&amp;sec,&amp;week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year     (80-99 = 1980-199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00-79 = 2000-207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month    (1-12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day      (1-3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hour     (0-2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min      (0-5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sec      (0-5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weekday  (0 = Sunday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dvanced NetWare 1.0 or higher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GETNE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the Novell NetWare file server nam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ous file serv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getNetName(&amp;ver,&amp;sub,&amp;conn,&amp;u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&amp;vol,&amp;pe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int ver      NetWare versio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sub      NetWare subversio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conn     connections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use      connections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vol      maximum volu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peak     connection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char *       server nam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dvanced NetWare 2.1 or higher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GET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Novell NetWare network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UserName(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char *       network user nam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dvanced NetWare 1.0 or higher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NET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Novell's NetBIOS emulator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NetBIOS(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NetBIO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 NET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Novell NetWare Shell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installed, then the shell version and typ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ype - shell type (v3.01+)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0 - conventional memory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1 - expanded memory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2 - extended memory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NetShell(&amp;major,&amp;minor,&amp;rev,&amp;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int major    version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minor    version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rev      revision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type     shell type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NetShell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dvanced NetWare 1.0 or higher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.  TSR'S, DRIVERS, SHELLS and TASK SWAP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P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PCTools V8.0 or higher CPTA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resid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PTask(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CPTask residen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DBL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DOS 6.0 DBLSPAC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DblSpace(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DBLSPAC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6.0 or higher.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DOS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DOS 5.0 or higher DOSSHELL ta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witcher is resid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check is also supported by PCTo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PTASK v8.0+ and DR-DOS 6.0 Task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DosShe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DOSSHELL resid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GETDESQ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DESQview is running.  I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unning, then the DESQview version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getDesqV(&amp;major,&amp;min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major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minor   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DESQview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GETW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Windows 3.0 or high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unning.  If running, then the versi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model 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ode:  0 - Standard (or Real on Windows 3.0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 - Enhanced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e: Will detect Windows/386 2.x but only retur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major version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getWinV(&amp;major,&amp;minor,&amp;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major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minor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mode     Window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Windows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 HYPER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HyperDisk disk cache v4.20+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high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HyperDi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if HyperDisk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 MSC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a Microsoft CD-ROM extensi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version 2.00 or higher installed.  If installed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the vers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MSCDEX(&amp;major,&amp;min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major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minor   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MSCDEX install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 N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Norton NCACHE v5.0 or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Ncache(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NCACHE install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 PC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PCTools PC-Cache v6.x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Cache v7.x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PcCache(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PC-Cach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 PCKW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PC-Kwik v3.20 or high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 cach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PC-Cache v5.x and Qcache v4.00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EM versions of PC-Kwik v3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PCKwik(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PC-Kwik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 SMART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SMARTDrive disk cache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Also returns if PC-Cache v8.0 or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SmartDrv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if SMARTDrive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 SPAC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Vertisoft SPACEMANag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DoubleSpace enhancement)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SpaceMa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if SPACEMANager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6.0 or higher and DoubleSpac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 ST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Stacker disk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inst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Stacker(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Stacker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 TASK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DR-DOS 6.0 TaskMax task swapp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TaskMax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TaskMax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