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the IBM-P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 See POVRAY.DOC for general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ecutable POVRAY.EXE was compiled using the Intel Code Buil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protected mode compiler. A 386 or 486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un this program. See IBMPCEX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-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run from the DOS command line by typing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vray.exe. Command lin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   = Alone, will autodetect the display type and display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 as it's being worked on. Try specify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explicitly if autodetect doesn't work. +d? will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report what display POV-Ray is det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  =  Usually, you should use -v in conjunction with +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urn off the line number text display.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display options. You can experiment to se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#p = The first character after d is the display type,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elected. The second character is the palet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lor sel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d0h = Autodetect the VGA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play the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'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ierra HiColor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to display more than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on screen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+d1  = Display to standard VGA scree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is if your SVGA display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get a scaled image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S/2 2.x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G0 = Display to a VESA VGA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HSV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G3 = Display to a VESA VGA adapte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GH = Display to a VESA VGA adapte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Color option for 32,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T = Display to a VESA VGA adapt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ueColor option for ove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 that your VESA BIOS *MUST* support these options in orde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 you to use them!! Some cards may support HiColor &amp;/or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rueColor at the hardware level but *not* thru their VESA BIO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4  = Display to a TSENG 4000 chipset VG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4h = Display to a TSENG 4000 chipset VG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ard isn't autodetected correctly try all th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works, just use +d1 for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0     Autodetect (S)VGA typ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1     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2     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3     Tseng Labs 3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4     Tseng Labs 4000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5     AT&amp;T VDC600 SVGA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6     Oak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7     Video 7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8     Video 7 Vega (Cirrus) 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9     Paradise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A     Ahead Systems Ver. A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B     Ahead Systems Ver. B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C     Chips &amp;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D     ATI SGV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     Everex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F     Trident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G     VESA Standard S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H     ATI XL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I     Diamond Computer Systems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 SpeedSTAR 24X will -not- be autodetected with the +d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    option.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?3 Use 332 palette with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and best for VG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?h Use HiColo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s 32,000+ colors with dith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on VESA, SpeedSTAR 24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I XL HiColor and Tseng 4000 based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Sierra &amp; Sierra compatible Cirrus DA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0 Use HSV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G Use Grayscale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T For Truecolor 24 bit cards. Use 24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n the Diamond SpeedSTAR 24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with 24bit VESA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file format for the IBM-PC is Targa (+ft).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4 bit color image allowing over 16 million color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BM-PC systems do not have the capability to direc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images. They must be converted to 256 color GIF imag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on a VGA or SVGA display. To convert a TGA file 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get a copy of  PICLAB or Image Alchemy which can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merica On-Line, and many BBS's.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how to convert a TGA to a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any SVGA cards now have a Sierra HiColor DAC for 15/16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of the program TGVIEW and you can see your rende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almost"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