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ll Borland C++ programm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you (kinda-sorta) have what the Borland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w had for a while already: practically seamless, limitless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ackage which I put together last summer, cod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into your C++ applications to give you, in effect, a virtual EMS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extension to your dynamic heap.  In effect, it does for C++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orland's VROOMM does for code -- and virtually transparent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. You could even call it a "VDOOMM", for "Virtual Data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Memory Manager"; but I won't, for fear of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 call it the PMDE ("Poor Man's Dos Extend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Read the included VOBJ.DOC file to get insight on its inner wor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Play around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 d.w. moore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CONTENTS 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BJ.H          generic object header for smart VPtr's &amp; V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ARRY.H      provides character-array objects, defaults _EMS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BJ.CPP        implementation for smart pointers an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ARRY.CPP    implementation for char-array objects supporting VMemor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.C       </w:t>
        <w:tab/>
        <w:t>C 'textbook calls' for accessing DOS' EM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CPP       "Transparency"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V10.CPP    "Almost Transparent" demo (to run under TC++1.0,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1.CPP         Two other demo files that can be subbed for TESTx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2.CPP                 in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