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S A M   M a n a g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 Manag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AM Manager, Programming (C++,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Name For BBSs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AMxxx.ZIP, where xxx is the version nu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would be ISAM110.ZIP. Of course, oth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perfectly acceptable when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KZIP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 Manager is a database management library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It is a full B+Tree/ISAM system, which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nd provides a very straightforward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.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relatio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2 billion records per data file with F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dexes. up to 30 different indexes, each contai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data fields are allowed for each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! In a database with 4 million records, ISAM Manag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 specific record with as little as 4 disk accesses!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even quicker by its in-built index caching system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number of accesses required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GL Features. ISAM Manager can automatically generat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rogram from just a database description file,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work on which you can build a more powerful 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a quick and easy data entry screen. Just like a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Language (4GL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 ISAM Manager is provided for both DOS and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ported to other operating system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 Manager is currently a single-user system. That i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r may access a database at any one time. A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planned, and will have full record-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or fast, multi-us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 Manager v 1.10. Databas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C++. Windows, 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B+Tree/ISAM database syste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asy to use. Very fast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! Multiple indexes p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 per index. Up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records per file!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ntec C++, Borland C++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++, or Borland C++ OS/2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 Manager currently supports the following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v 4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ntec C++ v 6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Visual C++ v 1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DOS and Windows versions of the libraries are provid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emory model. Source code is provided to allow you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rt it to other platforms. Approx 500k of disk spac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S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39.00 pounds sterling + VAT in the EC (45.8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), 39.00 pounds sterling + 5.00 shipping Worldwide dir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dram Software, or $59.00 + $5.00 shipping in the 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sL. The benefits of registration includ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full library source code, a printed manual, free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reduced pric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Adrian Mardlin) at any ti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ian Mar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ts HP23 6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+44 442 89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+44 442 89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       +44 442 891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004,3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76004.343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rian.mardlin@nildra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    ADRIAN MARDLIN @ 2:254/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ISAM Manager.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(often called "ASP Approved Vendors") in good standin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request permission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Members in good standing will receive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hareware products developed and distributed by Nil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but who wish to distribute ISAM Manager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rge more than the equivalent of $8.00 per disk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btaining permission in writing from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 Manager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the ISAM Manager package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