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-INFO.DOC &gt;&gt;&gt; INFORMATION ON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PROC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PROC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HELP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--ASM.DOC for help on C--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some of it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a contrast to C.  This does limit the explanation'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or reserv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word    char    int     dword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32s        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loop    return  do      while   else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enum    inline  CARRYFLAG       ELSE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  FROM    IF      NOTCARRYFLAG    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       TRUE    ZEROFLAG        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     __DATAPTR__     __POSTPTR__     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     __YEAR__        __MONTH__       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        __MINUTE__      __SECOND__      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        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ESWORD  ESCHAR  ESINT   ESDWORD E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FIXED32S      E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CSWORD  CSCHAR  CSINT   CSDWORD C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FIXED32S      C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SSWORD  SSCHAR  SSINT   SSDWORD S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FIXED32S      S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DSWORD  DSCHAR  DSINT   DSDWORD D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FIXED32S      D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FSWORD  FSCHAR  FSINT   FSDWORD F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IXED32S      FSFIXED3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GSWORD  GSCHAR  GSINT   GSDWORD GS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FIXED32S      GSFIXED32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CX  DX  BX  SP  BP  SI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CL  DL  BL  AH  CH  DH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CS  SS  DS  FS  GS  H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ECX EDX EBX ESP EBP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 CR1 CR2 CR3 CR4 CR5 CR6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 DR1 DR2 DR3 DR4 DR5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TR1 TR2 TR3 TR4 TR5 TR6 T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 also supported by C--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ract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s is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characters in a character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4 characters are significant.  This is the maximu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32 bit variable.  For example, 'this is larg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'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treats all character constants as a numeric value of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For multiple character constants, the firs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, thus the value for 'ab' is 'a'*256+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ength of string constants is 1000 including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thus a maximum of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memory variable types in C--, they are byte, word, dword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long, fixed32s and fixed32u.  The following table show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ach of the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| SIZE  |        VALUE RANGE          |        VAL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(bytes)|         (decimal)           |    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  |   1   |           0 to 255          | 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|   2   |           0 to 65535        | 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|   4   |           0 to 4294967295   | 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u |   4   |           0 to 65535.999985 | 0x0000.0000 to 0xFFFF.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|   1   |        -128 to 127          | 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|   2   |      -32768 to 32767        | 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|   4   | -2147483648 to 2147483647   | 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32s |   4   |      -32768 to 32767.999985 | 0x8000.0000 to 0x7FFF.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32 bit (4 byte) integer instructions are used to implement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, fixed32s and fixed32u values, therefore support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is limited to 80386 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fixed32s and fixed32u are not fully implemented, and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 (or EAX or AL), CX  (or ECX or CL) and DX (or EDX or D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l other register values will be preserv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 are used for generating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' for 'if' statements and 'do {} 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ditional expressions, simple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expressions are a single token or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'yes' if the calculated value is non-zero, or a 'no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al expressions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ftside compare_op right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side' is any AL/AX/EAX or constant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be determined by the first token (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)default is 'word', if an other typ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'byte', 'char', 'int', 'long' or 'dwor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 the expression to specify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are_op' is any one of '==', '!=', '&lt;&gt;', '&lt;', '&gt;', '&lt;=', or '&gt;=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ightside' is any single register, variable o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CX*DX &lt;= 12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te first*second+hold == c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= x-y ) // rightside is not a single token or constan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 = y )      // '==' not '=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rocedures, stack and REG procedure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ass parameters on the stack and REG procedure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registers.  Both stack and REG procedures can act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values, via the return() command.  Only REG procedur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can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, thus they can be easily distingushed from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 names may not contain any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tack procedures, if any, may be of any typ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'char', 'word', 'int', 'dword' or 'long'). 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like calling convention, that i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and the second parameter is pushed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alling convention does not support variabl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be sure to pass the proper number of parameters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tack procedure returns the sum as a 'word' of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of differ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dd_them_all (int a,b,c; byte d,e; word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+b+c+d+e+x+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parameters (if any) for a REG procedure ar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G procedures have a maximum of 6 parameters. 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parameters are of type 'int' or 'word', in order, ar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 DI, and SI.  The first four parameters can also be of the type '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in this case AL, BL, CL and DL are used respectively. 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of type 'long' or 'dword', in which case EAX, EBX,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, EDI, or ESI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TOGETHER' that returns a 'wor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ameter multiplied to the second paramet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'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GETHER ()  /* AX = first param, BX = seco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X * B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SHOW_NUM' that does not return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s the first parameter (which is an 'int'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is a 'byte') to the screen separated by a '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HOW_NUM ()  /* AX = first number, BL = seco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NT(int 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WORD(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  Dynamic proced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location, several restrictions are nessa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macros may be used within the dynamic procedure.  Calls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strings cannot be defined within a dynamic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nstant string within a dynamic procedur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nt string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mps to addresses outside the dynamic procedure are illeg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will be given, but the results, as you ca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dynamic REG procedures that are going to be used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return()' command can not be used.  See the end of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.5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st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setvideomode 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REG procedure (and could be used as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ABS ()  /* AX = number to get absolute valu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nt AX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returned via registers,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register is used for each retur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turn a value from a function is to use the 'retur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appropriate register can also be assign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stead.  For example, the following two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tw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for dynamic REG procedures that you wish to use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()' command cannot be used, for the 'return()' also executes a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 for macros that are functions, the appropriat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assig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of ANY TYPE are indexed in byte unit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ndexes are restricted to the format of 8086 RM field,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nsta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1995 to the third word in an array of 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locatio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cations[4] =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0 to the second long in an array of l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dress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[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variable 'count' as an index for assigning TR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lled 'fa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[BX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with relative addressing.  The calculated index will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gment register specified.  Any segment register can be used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S and ES.  On a 80386+, 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L with the byte value at the address 0000:0417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ESBYTE[0x4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ord value from 2233:4455 hex to A000:0002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= 0x2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WORD[0x0002] = DSWORD[0x44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int variable X + 2 at address FFFF:1234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NT[0x1234] = 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BX in the stack at offset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WORD[42]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, procedures which are used as handles fo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procedure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 do not automatically preserve any regis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odified before the interrupt gains control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'push' and 'pop' registers and load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alue as required.  An example of an interrup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s all registers and loads 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afe_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CS;  // load DS with appropriate valu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your th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major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2 for 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use                     /* pause compiling until user presses a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See the file 'C--ASM.DOC'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ssembly op codes supported by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OM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were initially the only output format of C--.  COM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put format of runable programs of C--, but OBJ output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w interfacing of C--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urrently output EXE run files.  It might in the fut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EXE files in the future via outputting an OBJ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using a linker not included with the C-- package.  Link use to c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 versions of DOS (memor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Object File Output (*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0.195, C-- is now able to successfully outpu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which are Microsoft Compatable.  At the current time C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OBJ files, it can not link them (that is, it can not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uses the pascal style of parameter passing for ST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unctions.  Therefore, any procedures or functions exported via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must be accessed using a pascal calling style.  This is f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nking with pascal, but for C you must declare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'pascal' (or '__pascal') procedure or function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to properly set up the parameters when calling your C--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that program in assembly and wish to link with C-- should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no difficultly calling C-- procedures and functio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BJ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rocedures and function for OBJ output,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quired for the target language.  References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iler should supply you with this information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 for C, you should preserve the values of BP, SP,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, SS and DS.  According to Borland documentation for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rve the values of BP, SP, SS, and DS.  Expand your vol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up on this stuff in your 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references currently don't work so hot in OBJ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will be included in the OBJ file, and is avail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used in you C-- procedures may gener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know why this happens, I sort of know the solution, I, I...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ix this problem.  For the time being, exporting of C-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, so long as you do not reference any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ar' keyword has been added to allow you to declare procedu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 (20 bit) as oposed to the default near return (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mischievous mind (most people do) can think of some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using this function.  The most obvious of which would b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jan horses.  I WOULD LIKE TO POINT OUT THAT THIS IS NOT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-- AND ANY DESTRUCTIVE USE OF COM FILE SYMBIOSIS IS PROHIB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LOW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ormat of C--'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near (default)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far stack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TACK FRAME for interrup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E   second from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FFFF   last byte of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0   Save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2   Sav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4   RETF address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6   RETF address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8  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+000A   second from last word of parame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OMMAND LINE OPTIONS FOR THE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format of the C--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[options] &lt;SOURCE FILE NAM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(short forms are enclosed in '()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086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88           &lt;&lt; restrict code generation to simple 8086, default (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286          &lt;&lt; enable 80286 code optimizations 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386          &lt;&lt; enable 80386 code optimizations (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486          &lt;&lt; enable 80486 code optimizations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586          &lt;&lt; enable 80586 code optimizations (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686          &lt;&lt; enable 80686 code optimizations (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LIGN         &lt;&lt; disable even word address alignment (/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LIGN         &lt;&lt; enable even word address alignment, default (/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ASSUMEDSSS    &lt;&lt; disable assumption of DS=SS optimization, default (/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ASSUMEDSSS    &lt;&lt; enable assumption of DS=SS optimization (/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TRLC         &lt;&lt; do not insert CTRL&lt;C&gt; ignoring code, default (/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TRLC         &lt;&lt; insert CTRL&lt;C&gt; ignoring code (/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E            &lt;&lt; produce EXE run file, almost available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&lt;&lt; get a little help, not much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WORDS       &lt;&lt; display list of C-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RO &lt;name&gt;   &lt;&lt; extract macro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P           &lt;&lt; do not generate map file, default (/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P           &lt;&lt; generate map file. (/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           &lt;&lt; display my name a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MAIN          &lt;&lt; disable initial jump to main() (/J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AIN          &lt;&lt; set initial jump to main() to be near, default (/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J            &lt;&lt; produce OBJ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RESIZE        &lt;&lt; do not insert resize program memory block code (/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program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PARSE         &lt;&lt; do not insert parse command line code, default (/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PARSE         &lt;&lt; insert parse command line code (/+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 &lt;name&gt;    &lt;&lt; extract 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         &lt;&lt; display quote of the program (Q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PROC &lt;name&gt; &lt;&lt; extract REG-procedure from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ESIZE        &lt;&lt; insert resize memory block code, default (/+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#####        &lt;&lt; set stack size to #####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      &lt;&lt; optimize for code size (/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RTMAIN      &lt;&lt; initial jump to main() short (/J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          &lt;&lt; optimize for speed (default) (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CK          &lt;&lt; activate compile time compiler st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 &lt;file&gt;     &lt;&lt;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&lt;&lt; disable SPHINX C-- header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ommand line options can be overridden by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have found, in the documentation, parts that seem rather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eek or so, the documentation for C-- becomes a little more ro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pefully more helpful.  Be on the look out for new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just started the implementation of a 32 bit fixed 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16 bits integer and 16 bits fractional parts.  Fixed point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y, who doesn't like speed.  Hopefully I will get them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f anyone has a better way of programming the card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ll.  Support for other sound card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++, C, C-- or ASM doesn't matter.  Also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or possible optimizations to any of the existing procedures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I may complete the EX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I do add EXE output, it would be a small memory model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64K Data and Stack), to keep with the design philosophy of C--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make small and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tial use for it in C--?  If so, tell me.  I've ha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- Lots of versions, and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a      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WRITESTR() added to DOS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       - DOSWRITESTRING() deleted from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TIM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added for all you boring people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Colour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a      - FIXPATH.C-- ver 1.1 added (creat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gou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in Work Bench modified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 Pad bug in Work Bench fixed (now version Beta 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bug found in Work Bench but not y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found and fixed in TINYDRAW.C--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CPI.H-- and VCP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RYPT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OUNCE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1       - Functions returning 32 bit values bug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'fixed32u' and 'fixed32s' now reserved and ar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will be used to define 32bit fixed point (16bit.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ple characters in character constants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'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       - All previous VESA support in VIDEO.H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little more work done on 32bit fixed poi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SA.H-- and VESA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ffending line in POW4.C-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a      - WAIT() added to SYSTEM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BLASTER SUPPORT ADDED!!!  Thanks to Michael B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all the code.  The following fi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.H--, SBDMA.H--, SBDETECT.C--, SBGETVOL.C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BSETVOL.C--, SB_DMA.C-- and SB_DMA_.C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procedure list is now catego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b      - FIXPATH.C-- ver 1.1 replaced with v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SR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EP() moved from DOS.H-- to TSR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X.H-- and PCX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c      - Procedures added to VGAX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2d      - Example files now sorted into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XFNT5.H-- and XFONT5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3       - Fixed a lame long and dword bug (classic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4       - Started work on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itech Cyberman support added (cool t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5       - Tuned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ed C-- Work Bench to include OBJ and EX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 option (even though EXE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6       - Gained greater mastery of OBJ file forma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one who sent me info on OBJ and 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piece of information helped, you can neve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references!.  More work may still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7       - far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LOCK.C-- written by Gerardo Maior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INF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