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1147817092"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1360765329"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