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    Registration 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S3 Rejec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on 3.5 inch disket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       $/Unit         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    x    $20.00 US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ant a copy mailed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add $5.00 for shipping)      +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by:               Total:   =  _________________ 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Please mail check an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       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