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QuickTax, Version 1.07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Bates Engineering/Softwa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ax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Donald R. Bates, Bates Engineering/Soft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sixty (60) days. 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sixty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ckTax, Version 1.07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QuickTax, Bates Engineering/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 to copy the QuickTax diskett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se 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Tax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QuickT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Tax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ckTax, Version 1.07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Bates 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ates Engineering/Software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.227-7013). The Contractor/manufacturer is B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ineering/Software, 2742 Swansboro Road, Placervil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