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8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2.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alf priced subscription of Boardwatch Magazine (r) [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