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Organize!. The most innovative, easiest to use and mo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IM (Personal Information Manager) for Microsoft(R)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from Compuserve Windows Forum or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ue equivalent to US$7 and your contact address, so that I can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s soon as possible. Please specify 3.5 inch o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lore the Word in Context/Keyword system of data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age menu, use the Page Keywords to look at the examp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rite document manual.wri if you have problems. It is only 8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earlier versions to 1.3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dvanced features of generating a report for printing, photo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s based on keywords, you have to end each note with a End Not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essing F2 on activating End Note under the Edit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draws a line to mark the end of the note. Otherwise Organize!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ere a not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file whatsnew.txt to find out the new featur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are also described in the Windows Write file addendum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RGAN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! looks and feels exactly like a diary, making it one of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oftware ever. No matter how disorganized you are, Organize!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it all for you and without sticking to a system that all P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 on their customers and there is no need to plough through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. Because of its innovative design, you add functions a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re are no unnecessary functions to clutter your way, stee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rning curve unnecessar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! can flip pages like the real thing with binders that cl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pages. But most important, it uses a Word in Contex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random and structured personal information that you en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. With this system you will never loose your way again in 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percedes all documentation of earlier versions of Organiz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registered with earlier versions can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keycode and registration number to register. Upgrad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fre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(USER SUPPORTE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copy and share the program freely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luxury of trying out the complete program, at your own 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uxury of your own home or workplace. If, after try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decide to continue to use them, you can purcha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's author, a process known a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are this software with others, please include all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packing list. Compress it in library form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onto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you should register to get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Registration fee is only US$35. Please look at order.t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get your personal Organize! with changeble passwords or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password. However your data would still be encryp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code provided upon registration. This would keep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dential. With encryption, another copy of Organize!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cannot read your files and yours cannot read others likewis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share information from ver 1.4 onwards with the pho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er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expensive upgrade offers. (Free upgrade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 informed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pportunity to shape the futur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ree and unlimited technical support on Compuserve, letter or 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sense of pride in having honestly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ived many wonderful suggestions. To keep you folks from waitin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, I will release each version with additional features as fast as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is also in the works and would include enhanced features lik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DE, book marking, more complete data manipulation and velcro softw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s etc. This would be a majo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is Sing Cher, Kwek. I work and live in Singapore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re Singapore is, it is one of the NIE countries, among Hong K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wan and South Korea. It is a small tropical island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tip of the Malayan archipelago right in the middle of South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a. The U.S. is our main investor and source of ideas, with over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and billions of dollars invested. Ashton Tate, Lo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rox has software development centres here. My country is in an exc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change, one of the engines that is leading the Asia Pacif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urrent expansion. Together with the West Coast, Japan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s, we are significantly contributing to the coming Pacific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My ID is 72567,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x. (65)-4663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il. Send all queries and sugges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Cher, Kw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m Moh Estate P.O. Box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(9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 and SysOps and others sharing Organ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BBS. If you are interes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! please drop me a note so that I can keep you upd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Organiz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o the following when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ee of not more than US$10 is to be charged. This fee is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kette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 and programs on the disks can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always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can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distributed via computerized bulletin board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link the following must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ome error checking protocol must be used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The files must be compressed together in library 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're copying the disks for distribution to stud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room, you must inform them that this is a user suppo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program and that after adequate evaluation and if the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it to use it permanently, they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Laptop distributors and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you interested in bundling this software with your equipmen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. I am especially interested in the new VGA capabl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