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L Personal Portfolio Manager Version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Request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Size:  Check One:   [ ] 3.5 inch       [ ] 5.25 inch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M Registration Fee:          _______ Copies @ $45.00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M Latest Version Disk:       _______ Copies @ $10.00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 Portfolio Price Loader:*    _______ Copies @ $15.00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Upgrade from Ver 3.0+:**_______ Copies @ $15.00   $ 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Residents Add Sales Tax (Currently 5%)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 OWL Portfolio Price Loader (OPPL) program automatically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PM's current and historical prices using downloaded data. 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riting, OPPL was compatible with data acquired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serve (DosCIM/WinCim quotes and weekly composit quot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igy (Quote Track), Dow Jones News Retrieval (HQ and CQ dat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ie and Farpoint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d users of OPPM 3.0 or above may upgrade for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 [ ] Check or Money order Payable in US Dollars on a US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 [ ] American Express Card Number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iration Date _____ Signature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Billing address below if different tha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ayment to:          'Otto-Willia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nham, MD  20703-0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must be denominated in U.S. dollars and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on a U.S.A. Bank.  Checks drawn on foreign bank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U.S.A. clearing bank are acceptable with an additional $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f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your comments &amp; suggestions:                  Code [CIS-PC-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