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telMAX(tm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Hotel/Motel Manag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N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2.10s - March 199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KM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812 Ingrid La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airie, Louisiana 7000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: (504) 885-747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Serve: 72704,356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MKM Software, 1989-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. . . . . . . . 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Features of MotelMAX . . . . . . 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  How to Use this Manual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  MotelMAX - Tutorial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4  Generally Speaking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. . .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1  Disclaimer of Warranty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  Definition of Shareware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3  Registra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  Distribu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  How to Register . . . .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6  MotelMAX - Version List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7  Calling All Users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. . . 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  Installation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3  Starting MotelMAX - Normally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4  Starting MotelMAX - Monochrome Monitors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5  Sign-On Screen. . . . . 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  Quick Start . . . . .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7.1  Address Set-up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7.2  Tax Rates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7.3  Printer Selection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8  Help Code Index . . . . . . . . . . . . . . .  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Rs101 - Update Current Reservations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  Reservation Browse Table.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  Reservation Browse Table - Columns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1  St - Status .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2  Arriving - Arrival Date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3  Name - Guest's Name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4  Account - Guest's Account Name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5  Fol No - Folio Number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6  Days. . . 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7  Room - Room Type and Number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8  Room Chrg 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9  Total Chrg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10  Dpst - Advance Deposit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2.11  Dpst Amt - Advance Deposi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  Reservation Browse Table - Hotkeys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1  &lt;Enter&gt; - Edit Reservation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2  &lt;Delete&gt; - Delete Reservation . . 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3  &lt;Insert&gt; - Add Reservation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4  &lt;F1&gt; - Display a Menu of Availabl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.. . . . . . . . . . . . . 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5  &lt;F2&gt; - Set Order. . . 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6  &lt;F3&gt; - Room Charges . . . . . . .  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7  &lt;F4&gt; - Check-in . . . . . . . . .  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8  &lt;F5&gt; - Advance Deposit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9  &lt;F6&gt; - Masterbill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10  &lt;F7&gt; - Reservation RePrint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11  &lt;F8&gt; - Cancel Reservation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12  &lt;F9&gt; - General Ro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ility. . 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3.13  &lt;F10&gt; - Guest Information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  Adding a New Reservation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4.1  Arrival Date.....: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4.2  Nights...........: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4.3  Room Type........: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4.4  Room Number......: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4.5  Rate(N/G/D)......: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. . . . . . . . . . . .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  Entering Guest Information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5.1  Return Guests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5.2  First Time Guests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5.3  Bail-Out. . . . .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6  Edit a Reservation  . . . . .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Fd101 - Update Current Folios . . .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 Current Folios Browse Table - Columns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1  St - Status .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2  Depart - Departure Date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3  Guest - Guest's Name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4  Room - Guest's Current roo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5  Account - Account or Compan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6  Balance - Guest's Current Balanc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.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7  CR Amt - Guests Credit Limit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.8  FolNo - Folio number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  Current Folio Browse Table - Hotkeys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1  &lt;F2&gt; - Order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2  &lt;F4&gt; - Status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3  &lt;F5&gt; - View Folio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4  &lt;F6&gt; - Print Folio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5  &lt;F7&gt; - Check-out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6  &lt;F8&gt; - Close Folio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7  &lt;F9&gt; Calc - ReCalculate Folio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s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8  &lt;F10&gt; - Edit Guest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9  &lt;Enter&gt; - Menu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2.10  &lt;A-Z&gt; - Seek 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d142 - Front Desk Menu . . 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1  Transactions (Folio Transactions 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s/Payments)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  Status. . . . . . 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2.1  View Status &lt;F4&gt;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2.2  Credit Limit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2.3  Guest Info &lt;F10&gt;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2.4  ReCalc Folio &lt;F9&gt;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3  Transfer (Room Transfer). . . .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4  Misc Inc (Miscellaneous Income)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  Check-out . . . . . . . . . . .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5.1  Check-out &lt;F7&gt;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5.2  Close Folio &lt;F8&gt;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5.3  Print Folio &lt;F6&gt;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5.4  View Folio &lt;F5&gt;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5.5  Adjust Tax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Fd150 - Update Folio Transactions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  Folio Transaction Browse Table Columns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1  St - Transaction Status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2  Date - Transaction Date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3  Room - Room Number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4  Code - Transaction Code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5  Descript - Transac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6  Charges - Charge Amount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7  Payments - Payment Amount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8  Pstd - Posted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9  SalesTax - Sales Tax Charge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10  OccupTax - Occupancy Tax Charge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1.11  PostTime - Post Time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  Folio Transaction Browse Table - Hotkeys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1  &lt;F2&gt; - Tag/UnTag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2  &lt;F4&gt; - View Status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3  &lt;^Home&gt; - GoTop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4  &lt;^End&gt;  GoBottom. . . . . . . . .   3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  &lt;Enter&gt; - Menu. . . . . . . . . .   3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Fd401 - Update Direct Bill Folios . . . . . . . . . . .   3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. . . . . .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  Rp310 - Reservation Reports  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1.1     Arrivals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1.2     Rp300 - No-Shows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1.3     Rp340 - Gen Avail (Bkd)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1.4     Rp341 - Gen Avail (Avl)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1.5     Rp320 - SpecAvail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  Rp320 - Front Desk Reports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2.1  Current Guests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2.2  Rp550 - Make-up List. . . . . . .   3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2.3  Rp540 - Departures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2.4  Rp531 - Folio Status. . . . . . .   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2.5  Rp530 - Direct Bills. . . . . . .   3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3  Rp330 - Transaction Reports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3.1  Rp332-4 GL Accounts &amp; GL Journal.   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3.2  Rp336 - Transactions. . . . . . .   3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3.3  Rp338 - Activity Report . . . . .   3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  Rp340 - Accounting Reports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4.1  Rp601 - Shift RePrint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4.2  Rp606 - Balance RePrint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4.3  Rp620 - Folio RePrint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4.4  Rp605 - Trial Balance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.4.5  Rp612 - Income Report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4.6  Rp350 - System Manager Reports. 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5  Rp655 - Activity Report .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6  Rp503 - Shift Summaries .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7  Rp504 - Monthly Account Summary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8  Rp520 - Folios by Shift-In. .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9 Rp521 - Folios by Shift Out. .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0 Rp522 - Folios by Close Shift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. . . 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1 Re-Index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2 Optimize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 Ac105 - Accounting Menu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3.1  Ac120 - Journal Entries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3.2  Ac510 - Close Account Month. . .   4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3.3  Ac520 - Close Account Year . . .   4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 Sy125 - Manager Set-up Menu . . . . . . . . .   4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4.1  Sy420 - Update User Names an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4.2  Sy430 - Update General Ledger. .   4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4.3  Sy610 - System Sequence Numbers.   44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4.4  Sy620 - Update Cancella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  Sy135 - MotelMAX Set-up Menu . . . . . . . .   4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5.1  Sy100 - MotelMAX Site Set-up . .   45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5.2  Sy120 - Printer Set-up . . . . .   4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.5.3  Sy130 - Update Rate Tables . . .   49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4  Sy146 - Update General Availability .   53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5  Sy160 - Update Room Types . . . . . .   54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6  Sy170 - Update Room Set-up. . . . . .   54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7  Sy223 - Pack Guest File . . . . . . .   55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8  Sy220 - Disk Usage. . . . . . . . . .   56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9  Sy224 - System Information. . . . . .   57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0  Sy225 - Set System Colors. . . . . .   57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1  Sy226 - Manual . . . . . . . . . . .   5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Glossary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New Users . . . . . . . . . . . . . . . . . . .   6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Tutorial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 you for trying MotelMAX, the Hotel/Motel Manag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was designed with the assistance of hotel manag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ower of the personal computer in organizing thei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sites.  It is distinguished by an attractive use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which is very easy to use.  You don't have to be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expert to learn and use this progra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Features of MotelMA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to Learn - New users can learn MotelMAX in 30 minut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move along step by step and follow screen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their way through the program.  The user interface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, so once you learn one section of MotelMAX,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reservations - you are familiar with other se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, since they look and work the same way.  T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torial in Appendix B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ep Check-in/Check-Out - Checking a guest in or out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as pressing a single key.  MotelMAX verifies tha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is read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Room Rates - MotelMAX can automatically assign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s according to the rate specifications that you de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bypass this option and plug in your own rates a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 tim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History - A guest's most recent stay, room number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rate are fixed parts of the guest information 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d at any ti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illings - MotelMAX handles group billings and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ransfer charges from one folio to anoth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Activity Records - Front Desk operators sign on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ing an accounting shift.  MotelMAX tracks all activ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during that shift.  All transactions are dat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stamped, permitting you to reconstruct activity du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hift or series of shifts.  Also, want to know ho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is going?  Run an activity report for any dat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ind out instantly exactly how things are going and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detail.  MotelMAX saves everyth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ility - You can design MotelMAX to fit exactly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property.  Options you do not need can b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lugged.  Rooms, room types and room rates can be describ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individual need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Protected - Users of MotelMAX must have a vali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.  You can likewise limit the acces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to certain parts of the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How to Use this Manu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anual is a general reference gui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plains each section of MotelMAX screen by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ew to computers, not to worry, using this program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quire any computer expertise.  MotelMAX advises you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tions as you go along and checks your input befor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it.  MotelMAX does a lot of work for you and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s everything.  If you are a fairly novice computer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sk that you refer to Appendix A of this manual.  There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some general rules that you should follow wh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, or for that matter any computer softwar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MotelMAX - Tutor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B supplies a tutorial for new users.  The tutori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ake you through starting the program, checking in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s, posting charges / payments to their folios, viewing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olios and closing a shift.  This short tutori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helpful in getting you started right away.  Once you sig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 will take you about five minutes to book two gues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m in, really, and you will find it to be the mo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means of learning the program and what MotelMAX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for you - highly recommend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Generally Speak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hroughout the program.  Pressing &lt;Enter&gt; will usual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you one step forward.  Pressing the &lt;ESC&gt; key takes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ep back to where you were.  Pressing &lt;ESC&gt; sever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take you back to the Main Menu and the option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.  Look to the bottom of the screen for a display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commands, options, "hotkeys" and for contex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e help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 popup box or window, hereafter, referred to as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.  When you enter data in an edit window,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window by pressing &lt;Enter&gt; or &lt;PageDown&gt;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arantee the information you have just entered is proper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 If you exit an edit window by pressing &lt;ESC&gt;, you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will not be sav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o take you back to the Main Menu.  There you ca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again or you can select the option to "Quit".  This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way to exit the program.  All your data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 Please do not turn off your computer or re-boot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hile you are in the MotelMAX program.  This 'may'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loss of data and other problems.  If this should hap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for example, there is a power failure while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next time you run MotelMAX, start the progra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ommand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rt switch will check all the data files to be sur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in good condition, however, it will not recove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t data.  Next, move to the Utility Menu and selec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to 'Optimize'.  This is a double check of all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est guard against lost data is to back up your dat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Disclaimer of Warrant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accept this disclaimer of warranty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telMAX is supplied as is.  The author disclaims al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expressed or implied, including, withou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quential, which may result from the us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efinition of Sharewar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(Standard Version) is a "shareware program" and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at no charge to the user for evaluation.  Feel f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are it with others, but please do not give it awa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or as part of another system.  The essence of "user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software without high prices, and yet to provid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Registr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is program useful and find that you are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and continue to use MotelMAX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135.00 to M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The $135.00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on any one computer at any one time.  You must tre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just like a book.  An example is that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used at another.  Just as a book cannot be read by tw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register and pay for their copie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thin 45 days of first use or their licens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 Site-License arrangements may be made by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MKM Softwa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Distribu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the Standard Version of MotelMAX fo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 of remuneration must first contact MKM Software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ation. This authorization will be automaticall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ted to distributors recognized by the Association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fessionals (ASP) as adhering to its guidelin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hareware distributors, and such distributors may beg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MotelMAX immediately (However MKM Software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of MotelMAX.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pass a copy of the Standard Version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long to others for evaluation.  Please encourag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gistered users will receive a personalized copy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version of the program without any shareware notic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ed user manual and 90 days of free technical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are kept apprised of program updates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programs that can be used to generate reports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and graph current and past business data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How to Regis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gister/purchase any version of MotelMAX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MKM Software if you pay by check.  For a credit c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(MasterCard, Visa, American Express, or Discover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Public (software) Library at the number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umbers are for registering any version of MotelMAX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ing the latest shareware version.  Public (softwar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cannot provide program information or produc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telMAX.  Contact MKM Software for information abo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er pricing, volume discounts, site licensing, the statu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hipment of the product, the latest version number or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inform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heck or f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hnical Support, contac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M Softwa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812 Ingrid Lan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airie, Louisiana 70003 US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........: 504-885-747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: 72704,356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redit 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mEx, Discover, MC or Visa), contact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(software) Libra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USA)..............: 1-800-242-4Ps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......................: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International)....: 713-524-639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............: 71355,47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software) Library cannot provide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MotelMAX - Version Li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in several versions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s at your site.  The Standard Version supports up to f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s and is distributed as shareware.  Other version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distributed as shareware include more room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/Reservations &amp; Advance Deposit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rooms (Standard Version)......... $ 1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rooms............................ $ 17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1+ rooms........................... $ 25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US/Canada...........   $ 4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Overseas............  $ 1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7  Calling All User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ubject to some tax mechanism which is not hand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telMAX, please let us know.  We currently include two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s, sales and occupancy taxes.  Sales taxes are stra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.  The occupancy tax is designed for those US st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dd a surcharge to room rates above a certain amount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version will include Canadian GST.  Some current us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ck the GST on the sales tax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likewise welcome your comments on any additiona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you would like to see in future versions of MotelM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changes in existing features, specifically, formatting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io invoice, reservation confirmation form, an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corded per g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Install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explains how to install and start the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MotelMAX program files are stored in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n a floppy diskette.   They are compressed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pa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program first copy the compressed file(s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oppy diskette to the hard drive,  then decompress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runch the installation files.  If you are familiar wit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standard DOS commands you can probably bypass the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, however, here is a step by step descrip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MotelMAX on your computer's hard driv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1  Make sure you are in the 'root' directory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, typ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D \ &lt;Enter&gt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2  Make a directory on your hard drive calle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D MAX210 &lt;Enter&gt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3  Move to the MAX210 direct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D MAX210 &lt;Enter&gt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4  Place the MotelMAX installation diskette i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ppy drive and copy the contents to your hard driv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assume the diskette is in floppy drive A: and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 is C:.  You would enter this command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*.*  C:\MAX210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5  Unpack the MotelMAX program which is now on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 in the MAX210 Directory.  Enter thes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KUNZIP MOTEL210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notice that the MotelMAX program now uncrunc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nstalls in your MAX210 directory.  When this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e, you can get rid of the install files on your h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(carefully) by entering this command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MOTEL210.ZI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note, the number 210 refers to the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10.  If you have a later version of the program,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might be different, for example 2.60 or 3.00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Install Proble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s installing MotelMAX, call ou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This can apply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les, setting up your printer or configuring MotelMA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cific site, including room set-ups and rate tab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Starting MotelMAX - Normall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is now complete.  Start the program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comman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&lt;Enter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Starting MotelMAX - Monochrome Monito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monochrome monitor, you can force MotelMAX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in monochrome by entering the comman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M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Sign-On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screen is the shareware sign-on screen.  Th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an be exited by pressing the keys &lt;ALT-F10&gt;.  Re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n-on screen and if you choose to use MotelMAX regi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pport the shareware concept.  The shareware scree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n the registered version of the progra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at the top of the screen next to the version number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release date represented by the month and yea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version is more than one year old, contact you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 to get the latest vers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  Username and Passw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sign-on screen you have to enter a vali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 in order to access MotelMAX. 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version enter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ntinue using these access codes until you set-u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cod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7  Quick Star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 sign-on, the Main Menu is display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with sample data, rate tables and room set-u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you started right away.  But to quickly customiz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please move to the Utility option on the Main Men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Next, select the fifth option 'Set-up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agai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important options, but for now we are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rned with one option, 'Site Set-up'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1  Address Set-u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"Site Set-up".  Enter your company name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.  MotelMAX will use this information on repor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olio printou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2  Tax Ra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sales tax rate for your location.  Some are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tax surcharge for room charges above a certa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.  For example, in some areas there is a 5%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charge on room rates above $100.  In this case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nter a 'Tax Level' of 100 and an 'Occupancy Tax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5.00 for 5%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3  Printer Selec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rder to correctly print reports, MotelMAX need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what kind of printer you are using.  We include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most popular printers among our selections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a dot matrix printer, select "EPSON".  If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laser printer, select "HPIII".  This will ge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 Later, we can enter the exact specificatio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printer.  Refer to the section printer set-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in this manua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printer port.  Most computers us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f you do not know the answer, just use 1. 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nough times to exit the edit window or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Down&gt; to exit and save your entries.  Do not ex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 by pressing &lt;ESC&gt; because your entr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sav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 on the Utility and Set-up Menus,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about that later.  Now you are ready to begin ente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s.  Press ESCape enough times to return to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Select the option 'Reservations', press &lt;Enter&gt;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begi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8  Help Code Index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in the top, left corner of most screen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5 character alpha/numeric code, for example, Rs101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an index or bookmark in the user manual.  It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isely where to look in the manual to find help tex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vant to your current location in the program.  In fac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ccess the user manual online by selecting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anual' on the Utility Menu.  Next, press &lt;ALT-S&gt; and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5 character help code.  Now, press &lt;Enter&gt; and seek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ppearance of that code in the manual.  Press &lt;ALT-A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same key word again.  This is a very quick way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you the information that you need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Rs101 - Update Current Reserva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Reservation Browse Tab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tandard Version of MotelMAX all reservations a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in a browse table.  The browse table is sorted by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's last name.  Press any letter key &lt;A-Z&gt; and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cursor will move to the first guest whose l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begins with that lett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lets you enter reservations up two years in adv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 accept one or more advance deposits for a reserv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is one of the most important tools i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In practically all portions of the program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first presented or displayed in a brows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, so once you learn to navigate the browse table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ell on your way to understanding how to use Motel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fers a brief overview of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Reservation Browse Table - Colum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servation occupies one row in the table and eac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essential information for the reservation a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below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  St - Stat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quick, visual guide to the status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 solid arrow &gt; indicates the guest is d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rrive today.  The letter "M" stands for Masterbil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 in the status column indicates how many day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 before the guest is due to arriv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2  Arriving - Arrival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eduled date of the guest's arriv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3  Name - Guest's Nam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4  Account - Guest's Account Na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5  Fol No - Folio Numb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Numbers are automatically assigned by MotelMAX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6  D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days the guest is scheduled to stay. 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length of stay by editing this reservat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after the guest has checked-in, you can modif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days by adding new room charges.  All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s will be updated according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7  Room - Room Type and Numbe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reserved for this reservation and the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The room number may be blank because MotelMAX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require you to assign a room number until the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-i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8  Room Chr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projected room charges.  This amount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d by MotelMAX.  It can be changed if you 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, or if you modify the rate tabl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9  Total Chr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all projected charg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0  Dpst - Advance Deposi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Advance deposits received.  There is no li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number of advance deposits you can apply to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This is useful with regard to MasterBil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umerous advance deposits are accepted on behal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grou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1  Dpst Amt - Advance Deposit Amou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dollar amount of all advance deposits receive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serv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Reservation Browse Table - Hotke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croll up and down through the reservatio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refer to the bottom of the screen for a list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ertinent "hotkeys" available.  When you press a hotke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ct on the currently highlighted reservation.  Fo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, you may want to press &lt;F1&gt; for a Menu Box or lis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ptions.  These options includ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  &lt;Enter&gt; - Edit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the currently highlighted reservation.  You ca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arrival date, the length of stay, really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ect of the reservation except the guest's nam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assign this reservation to another guest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best to delete this reservation and create a new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new gues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2  &lt;Delete&gt; - Delete Reserv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r Cancel the currently highlighted reserv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you to confirm that you wish to canc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.  If you agree, the reservation will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d and the room, now no longer needed, will be p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into inventory for use by another reservation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room availability files (number of availabl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by room type) are updated and the specific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iles are updated as wel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3  &lt;Insert&gt; - Add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new reservation.  This option has no referenc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highlighted reservation.  A new re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inserted in the reservation browse table in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determined by the browse table sort order ("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" option &lt;F2&gt;) and it will be the currently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op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4  &lt;F1&gt; - Display a Menu of Available Optio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xcellent tool for new users who need to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vailable options and the associated hotkey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 the option you want and press the &lt;Enter&gt; k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it.  Once you are familiar with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 and what commands are available, you probably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is option key and use the &lt;Function&gt; Ke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.  The equivalent function key is placed nex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option on the menu to help you see the associ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while you are in the menu, the hotkey is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5  &lt;F2&gt; - Set Ord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can be displayed in different sort ord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your need at the time.  There are f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s to select fro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1  Guest Nam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the guest's last nam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this is a character or letter sort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quick key searches to find the reserv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.  Press any letter key &lt;A..Z&gt; and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will move directly to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whose last name begins with that lett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out regard to upper or lower case.  Also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lt-S&gt; and enter the first four letters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you are searching for.  MotelMAX will jump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guest whose last name matches tho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.  These quick keys work on all brow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s that are sorted by letters.  You can tell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rowse table is sorted alphabetically by loo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browse table title: 'Reservations by Name'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2  Account Nam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the guest's account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ny name.  Guest records that have a blank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name will be at the top.  The reserva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sorted alphabetically, so the quick ke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work when the browse title read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eservations by Account'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3  Room Numb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room number with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ary sort by last name.  Quick key search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work on this sort or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4  Arrival D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ing reservations by Arrival Date is a usefu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 of checking which guests are due today an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ones have yet to check-in.  There is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ary sort by guest name.  Quick key search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work on this sort or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6  &lt;F3&gt; - Room Char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 itemized list of room charges for th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When you book a reservation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utomatically calculate the room rat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on the rate tables that you set-up.  This is a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llent way to learn how the rate tables work.  Bui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servation, then look at the rates assigned b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The display includes the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, referred to as the normal rate, and the actu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ate assigned if you should choose to add you ow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7  &lt;F4&gt; - Check-i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use this key often.  Press the &lt;F4&gt; key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in the currently highlighted reserv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irst, MotelMAX verifies the reservation is read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i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1  Verify Arrival 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check is to verify this is, in fact,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ival date.  The reservation arrival dat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day, or it must be prior to 8:00 am of the da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arrival date.  (Always be sure that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is set to the correct date and time.)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ll handle late check-in's, (guest arriv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midnight).  If there is a solid arrow '&gt;'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atus column of the reservation browse tab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is ready for check-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2  Verify Room Numb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 to check-in, the reservation must have an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room number except Masterbills which d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have room numb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3  Advance Depos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you are using the version of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ndles reservations and advance deposits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checks that all advance deposits for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have been posted prior to check-in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finds an unposted deposit, you canno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-in.  You must either post that deposit, 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it.  Press &lt;F5&gt; to access the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 Browse Tab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8  &lt;F5&gt; - Advance Depos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one or more advance deposits for this reserv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refund an advance deposit prior to check-in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s many deposits for a reservation as necessar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 to the section "Advance Deposits" for a mo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ed description of this option.  The Standar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of MotelMAX does not accept advance deposi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9  &lt;F6&gt; - Masterbil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Masterbill.  A Masterbill is a Folio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ied to a particular room number or room type.  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many uses.  Refer to the Help Index Code for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s for a complete explanation with example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most common uses is when you have a grou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need one folio for the entire group.  You can 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sterbill and transfer, for example, room charg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vidual folios of the group member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 or master folio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0  &lt;F7&gt; - Reservation RePr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or Re-print a reservation confirmation form.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may be sent to the screen or print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1  &lt;F8&gt; - Cancel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r Cancel a Reservation.  All availability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djusted accordingly.  You can also cancel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y pressing the &lt;Delete&gt; ke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2  &lt;F9&gt; - General Room Availabil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General Room Availability for the current wee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Room Availability indicates availability by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This table will show how many rooms are booke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, the percentage of occupancy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booked compared to the total number of rooms.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ook a reservation, press the &lt;F9&gt; key and noti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ect on the General Room Availability Tab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3  &lt;F10&gt; - Guest Inform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Guest Information (address, credit card info, etc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currently highlighted reservation.  Once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the guest to a reservation, you can still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information.  You may update the address, cr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information or correct a misspelling of the gues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but do not change the guest's names.  Each gue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have a unique guest numb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Adding a New Reserv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a new reservation by pressing the &lt;Insert&gt; k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n the reservation browse table.  Detailed scr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located at the bottom of the screen will lead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reservation process.  MotelMAX will ensure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only valid entries.  Pop up windows will provide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valid choices when needed.  Here are the item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necessary to complete a reserv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1  Arrival Date.....: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check that the arrival date is eith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some time in the future.  You cannot enter an arriv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hich is prior to today.  Pressing the &lt;TAB&gt; ke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et the date automatically to today. 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or &lt;Down&gt; arrow keys will move the date one day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forward.  This can save keystrokes.  In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of MotelMAX, we assume the arrival date is to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otelMAX updates the arrival date according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2  Nights.....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of nights the guest will stay. 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lculate the rate for each night and reserve a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room availability fil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3  Room Type..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Room Type.  The room types available we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rmined by you when you set-up MotelMAX.  Ente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"X" for a list of the room types that you ha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You must select a valid room type, one tha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st.  If the room type you enter is no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during any night of the guest's stay, MotelM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isplay a "Caution" message.  This will not pr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from booking the reservation but warn you a giv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 is being overbooked on a given dat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4  Room Number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, enter a specific room number.  If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ure and the room number box is empty, pr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 and MotelMAX will display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in a calendar format.  If there is already a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you want to change to another room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paceBar&gt; and delete part of the room number and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Enter&gt; to access the room selection calenda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s appear horizontally along the top of the calend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oom numbers are listed in a column along the lef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f the calendar.  A number '1' on the calenda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has been booked for that date, a '2' mean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 booked, etc.  A space means the room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letter 'X' means this room is not in use 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e.  Notice how MotelMAX highlights the dat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booking.  You want to find a room that has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s beneath the highlighted booking dat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he cursor to highlight the room you want and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again.  If the room you select is already book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if you want to override the roo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warning and double book the room.  Ro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reports will record the room as double-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k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5  Rate(N/G/D)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 the room rate category.  There are 3 choice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1  &lt;N&gt;ormal - Normal Room Ra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assign a rate according to the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s you have set-u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2  &lt;G&gt;roup - Group Room Rat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prompt you for a room rate,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mount and that amount will override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in the rate tab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3  &lt;D&gt;iscount - Discount Room Rat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percentage discount from the MotelMAX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rate.  MotelMAX will prompt you fo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ount rat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vides a very flexible rate mechanism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on Rate Tables in MotelMAX Set-up for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discussion and examples of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.  Please note, selecting the option &lt;G&gt; let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whatever room rate you choose.  While MotelMAX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laborate mechanism for assigning room rates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at system with a single keystrok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o around the rate system, select &lt;G&gt; and assig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ire the rate you wan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Entering Guest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se items, MotelMAX will display a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listing of the Guest file and prompt you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 guest name for this reservation.  Help inform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t the bottom of the screen as always to gu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.  A reservation is not complete unless it is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gue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1  Return Gues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is is a return guest, you can locate informa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ir previous stay and reuse it.  The guests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rted by last name, so if you press any letter key,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move quickly to the first guest whose last nam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s with that letter.  Also, press &lt;Alt-S&gt; an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prompt you for a guest name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4 or 5 letters and MotelMAX will conduct a qui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for a matching last nam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2  First Time Gues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servation is being booked by a first time g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&lt;Insert&gt; key and enter the complete Gue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.  You have to enter, at least, the gues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  Many of the other items are optional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utomatically assign a unique guest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is guest.  This will finish the reservation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ice that this reservation and guest will now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on the reservation browse table, awaiting arriv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heck-in.  If the arrival date is today, just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and you can immediately check the guest in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like a printout of the reservation confirma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, press &lt;F7&gt;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3  Bail-Ou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reservation is complete and read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d.  However, you are still not committed or loc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the reservation.  Press the &lt;ESC&gt; key if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to exit and cancel this reservation.  Otherwis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and the reservation will be saved and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reservation browse table.  Again, look to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tom of the screen for help informatio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6  Edit a Reserv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 any time some portion of the reservation should chan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asily edit a reservation.  Move the cursor t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reservation that you wish to change and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nter&gt; key.  The same window you saw when adding a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will appear.  Modify the reservation according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ant to change the arrival date or length of stay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ules are the same as adding a new reservation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, all availability tables will be updated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&lt;Enter&gt; key to move from item to item with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form.  Cursor down to the last item and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effect the changes that you have ma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&lt;ESC&gt; key, you will exit from editing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and the original reservation will be restored 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hanged and MotelMAX will advise you accordingl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or editing a reservation, you can not exit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 by using the &lt;PageDown&gt; key.  This is the o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.  If you try it, MotelMAX will ask you to us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key or the &lt;Arrow&gt; keys.  The reason - this is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important data entry part of the program.  Ther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nty of hidden action as MotelMAX verifies your entri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s all tables accurately updated.  This makes it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one instance to move along one step at a 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Fd101 - Update Current Foli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urrent open folios for checked-in guests are list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The table of folios is sorted by the Guest'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.  Just like the reservation browse table,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ny letter key &lt;A-Z&gt; and the highlighted cursor wi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o the first guest whose last name begins with tha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entral point for working with checked-in gue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you can update the individual folios and it i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that you will print, check-out or close all folio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urrent Folios Browse Table - Colum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begin with a column by column summary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followed by a description of the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1  St - Stat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olid arrow in this column '&gt;' indicates the gues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s today.  A number indicates how many days re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the scheduled departure.  An asterisk indic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parture date has passed which means the gue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checked-out, or, additional room charges ne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added to the reservation.  A 'check mark' sh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guest has been check-out, but the folio now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to be clos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2  Depart - Departure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heduled departure date is automatically added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3  Guest - Guest's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4  Room - Guest's Current room numb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5  Account - Account or Company Na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optional entry fiel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6  Balance - Guest's Current Balance Du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7  CR Amt - Guests Credit Limi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amount you establish as the maximum amount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can accumulate as a balance due on a folio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8  FolNo - Folio numb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 number is automatically assigned by MotelMA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Current Folio Browse Table - Hot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bottom of the screen for a list of the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e front desk browse table.  Here is a summ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op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  &lt;F2&gt; - Or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he Sort Order of the browse table contents.  Foli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sorted by Last Name, Account Name, Room No o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ure Date.  Each time you press &lt;F2&gt;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title on the browse table will change to sh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is the current active order of the tab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2  &lt;F4&gt; - Statu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a detailed summary of the status of this folio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complete story; arrival, departure, statu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of charges, summary of payments and balance du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useful option you may want to mak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quent use of.  Press any key to return to the brow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3  &lt;F5&gt; - View Foli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 print out of the folio just as it will app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check-out.  The display will include all poste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and payments.  This is an excellent foli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ew.  Use the Up/Down arrow keys to scroll throug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 display to ensure it appears exactly as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4  &lt;F6&gt; - Print 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&lt;F5&gt; only the output will go to the printer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not a check-out, it is a printed folio preview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, if the guest has already checked-out, it is a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-prin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5  &lt;F7&gt; - Check-ou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out the currently highlighted guest.  This is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 step, so MotelMAX will conduct a few check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ure everything is ready for check-out, then ask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nfirm your choice.  Refer to the section Check-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ore details on what criteria must be met befo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Check-out a folio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6  &lt;F8&gt; - Close 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olio has been checked-out, it must now be clo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it will be removed from the browse tab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folios.  MotelMAX will make a few checks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permits you to close a folio.  Refer to the se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losing a Folio' for more detail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7  &lt;F9&gt; Calc - ReCalculate Folio Total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recalculate folio charges and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verify the folio totals.  This may be necessary i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problem occurs or if folio results are not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xpect.  In some cases, it may be necessary to re-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all files to ensure accurate folio totals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afety device for use in rare occasions when files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damag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8  &lt;F10&gt; - Edit Gue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complete guest information as entered whe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was taken.  This includes address and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details.  You may view or edit guest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9  &lt;Enter&gt; -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a menu containing all options available whe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ing current folios.  This includes all the abo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options including some additional ones, such a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ransactions, room transfer, adjusting tax rat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  Refer to the next section, 'Fd142 - Front Desk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' for complete detail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0  &lt;A-Z&gt; - See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browse table sort order is set to Guest Nam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ame, you can press any letter key A-Z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move to the first guest in the brows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se name or account name begins with that letter.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recommended method of moving through all brow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You can substantially reduce the number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trokes used to accomplish your task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d142 - Front Desk Men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ont Desk Menu contains all the options available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ing the current checked-in list guest folios, includ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haps the most important - 'Transactions' - the adding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ing and posting of all charges and paymen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Transactions (Folio Transactions - Charges/Payments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update a guest folio by adding,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osting charges and payments.  Use this option also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transfer charges from one folio to the next. 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oo numerous to discuss here.  Please refer to sec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150 - 'Front Desk Transactions'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enu op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Statu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cludes several sub-options which pertai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of the folio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1  View Status &lt;F4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Folio Status - same as discussed abo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2  Credit Limi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the guest credit limit.  An edit window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requesting a) the name or initials of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 setting the credit limit and b) the credit li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amoun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3  Guest Info &lt;F10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or Edit Guest Information as entered at the tim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4  ReCalc Folio &lt;F9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review all charges and payments 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folio and update the folio total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exits only for rare cases when a folio balance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ong, because a power spike or some hardware proble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red and a folio total was not properly updat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there is no need to use this option,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 you will view or print a folio and rece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'Invoice Error' message from MotelMAX.  This i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, as a precaution, MotelMAX stores the folio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wo separate locations.  If these two totals do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and you receive an error message, run the recal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to re-calculate the foli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  Transfer (Room Transfer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when you choose to transfer a guest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oom to another.  MotelMAX begins by displaying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room settings and asking you to confirm that you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o continue with the room transf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&lt;Y&gt;es, MotelMAX requests the room type and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number the guest will transfer to.  This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works exactly like a reservation.  You must enter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room type and a valid room number.  Also, the room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oom number must be availab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out the room number using the &lt;SpaceBar&gt;,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telMAX will display a table of available room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availability status.  You can press the &lt;ESC&gt;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 to cancel the room transfer and return to the foli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  Misc Inc (Miscellaneous Incom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post charges and payments received fr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ing machines, parking fees or similar income sources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reate a special Miscellaneous Income foli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 can post these charges and payments.  The folio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ttached to a guest and cannot accept room charges, ro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s or extra guest charg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ost as many charges and payments as you like to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Miscellaneous Income Folio, but you can only open 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iscellaneous Income' folio at a ti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come folios can be checked-out and clos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 folios.  Before you can check-out and close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 folio, the balance due must equal ze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not send a Miscellaneous Income folio to direct bi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5  Check-o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contains several sub-options which pert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ecking out and closing of folios.  The first f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can be accessed using 'hotkeys' and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ed previously.  The other option is 'Adjust Tax'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guests who may be tax exempt or for some 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 wherein their tax rate may differ from th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1  Check-out &lt;F7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F7&gt; to check-out the currently highlighted gue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verify that the balance due is equal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ro and that today is the scheduled departure date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arly departure, be sure to delete all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osted room charges prior to check-out. 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room availability tables accurate.  If the bala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e is not equal to zero, you can still check-out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but the folio will be re-classified as a direc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 folio.  See the direct bill folio section for m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2  Close Folio &lt;F8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check-out a guest the folio remain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 until you specifically close the folio.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oint this folio is marked and on closing the shi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be archiv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3  Print Folio &lt;F6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int out a folio at any time.  Only post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and payments are printed.  The last line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out will include the folio status - whether check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r still open.  Checked-out folios include the che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date and ti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4  View Folio &lt;F5&gt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ew the guest's folio.  This is an excellent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e folio contains the charges and paym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.  Only posted charges and payment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re learning the program, run this option oft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the results of the charges and payments you p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folio.  Notice that when you enter a charge o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 you can also enter up to 20 characters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.  This description is printed on the folio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riment with different looks to produce the folio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that you prefer, but don't waste any paper, j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it to the screen using the &lt;F5&gt; function key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useful option for training new users of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5  Adjust Tax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assign to all folios the tax rat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as part of the Set-up procedure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se rates for a given folio using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is option and MotelMAX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lternate sales tax rate and room occupancy tax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olio.  Once done, MotelMAX will re-calculate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tals based on the tax rates you enter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Fd150 - Update Folio Transacti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contains an itemized listing of all fol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whether they have been posted.  The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re sorted by transaction date with payment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ing charges within each date.  Again, we will firs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the content of the browse table then the availab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1  Folio Transaction Browse Table Colum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 current folios is comprised of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lum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  St - Transaction Stat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mark indicates the item has been posted.  A so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ow '&gt;' says the item is ready to be posted, and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ndicates the number of days before the item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.  An asterisk shows the posting date has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item is available for posting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2  Date - Transaction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date automatically assigned by MotelMAX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3  Room - Room Numb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room number of the guest at the time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posted.  If a guest transfers to a different roo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charge that is already posted will keep its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4  Code - Transaction C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de abbreviation of the transaction typ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H = room charge, AMX = American Express payme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5  Descript - Transaction Descrip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rief description of the item.  In most cases,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can enter free text in this area.  Whatev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here, will also appear on the printed folio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6  Charges - Charge Amou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se charge amount for the current transac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7  Payments - Payment Amou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se payment amoun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8  Pstd - Pos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the item is posted, Yes/No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9  SalesTax - Sales Tax Char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ssigned sales tax charg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0  OccupTax - Occupancy Tax Charg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ssig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1  PostTime - Post Ti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item was pos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  Folio Transaction Browse Table - Hotke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move through the browse table, highlight the i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, then select one of the following option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1  &lt;F2&gt; - Tag/UnTa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exists only for transferring charges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between folios.  Use the &lt;F2&gt; key to tag o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ag a given transaction item.  A special character (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mond) will appear in the status field when an item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ged.  Next, press the &lt;Enter&gt; key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menu.  Select the option 'Transfer' to s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agged items to another folio - perhaps a masterb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and Unposted items can be transferred.  Be s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know in advance the number of the folio you wish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to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2  &lt;F4&gt; - View Stat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described earlier.  You are currently work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itemized details of a given folio - use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to view a Status Summary of the same folio.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ost charges, access the Status Summary again to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ffect of the postings and the new balance du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3  &lt;^Home&gt; - GoTo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moves the cursor.  Press these key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trl&gt;&lt;Home&gt; at the same time to move to the first i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browse table.  This option key combination ca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on all browse tables with the same resu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4  &lt;^End&gt;  GoBott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is key combination &lt;Ctrl&gt;&lt;End&gt; to move to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in the browse table.  This command applies to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5  &lt;Enter&gt; -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the transactions menu.  Use the Left/Right arr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move to the option you want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ess the first letter of the option that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and move directly to that option.  The option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options are explained below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1  Fpos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t the currently highlighted item.  Only po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appear on the printed folio.  On check-ou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unposted items are deleted.  You can only p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item if the transaction date is today or ha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.  The letter 'F' precedes the word post,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duce a unique quick key option 'F' - s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'P' could be used for &lt;P&gt;ayment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2  Ed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the currently highlighted item.  You can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n item that has not been pos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3  Voi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d the currently highlighted item.  If the i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posted, it will be deleted.  If the item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ted but posted during the 'current shift',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zeroed out (voided) but not dele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it was posted during a prior shift,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be voided.  Enter a refund or negativ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 to make the adjustmen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4  Refun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sue a refund against the currently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.  MotelMAX will prompt you to enter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und amount.  Enter a positive number,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take care of the sign.  The amount cannot b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eater than the amount of the original charg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5  Charg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option to add new charges to a folio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assign the current date as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 date.  You must enter the amount an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cases you can enter a free text descri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will appear on the printed folio.  MotelMAX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prompt you for what kind of charg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including the follow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1  Ph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telephone char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2  Other-Tax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n 'Other Charge' and have MotelMA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ign the appropriate sales ta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3  Oth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n 'Other Charge' but do not 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es ta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4  Extra G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Extra Guest Charg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5  Adjm Roo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room adjustment charge.  This can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ther a plus or minus amoun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6  Room Chr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room charge.  MotelMAX wil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ally add a new room charge to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list of room charges and at the s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, extend the departure date by one d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always, availability tables are updat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ingly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6  Pay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option to add new payments to the folio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other choices not shown here, Cred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 1 and Credit Card 2.  These categories ar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credit card of your choice not already cover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he four credit card option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1  Ame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n American Express payment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mount and optionally a descriptio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2  Discov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Discover Card Paymen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3  M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MasterCard Paymen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4  Vis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Visa Paymen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5  Chec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Payment made by check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6  Kash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Cash Payment.  We use the letter &lt;K&gt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to have a unique quick ke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7  Transf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sub-options described as follow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7.1  Transf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 all tagged charges to another foli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telMAX will prompt you fo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io that will receive the charges. 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he number of a folio that is current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ed-in.  MotelMAX asks you to verify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oice.  You can transfer posted and unpos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ems and you can transfer an item as man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s as you wan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7.2  DB / CR (Debit/Credit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/Credit a posted 'payment' or pos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deposit' for this folio.  MotelMAX wil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mpt you for the folio number of the foli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will received the credit transaction.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 transaction is posted to the send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io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currently highlighted item is a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charge', MotelMAX will enter a credi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to this folio and post a deb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to the receiving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only DB/CR partial portions of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ted item.  Don't DB/CR the entir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item - tag it and transfer i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Fd401 - Update Direct Bill Folio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re folios which have been checked out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closed because the balance due wa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ios are removed from the browse table of current g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as not to clutter the screen.  When you are looking 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guest folios that is all you want to se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gain are those who have check-out b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bill is unresolved.  They have their own browse tab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o keep things simple the interface and available hot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exactly the same as you find for current fol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to change screen colors, make sure the brow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for direct bill folios is noticeably different in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rowse table for current folio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st cases, you need to post a final payment after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lose and clear out the direct bill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new charges, or print additional copies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as needed, again, using the same keys you are famili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from the browse table of current guests.  However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ever add a new room charge to a direct bill foli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necessary to add a room charge, use the charge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oom adjustment' instea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alance due is equal to zero, close the folio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for current folios.  The direct bill folio will now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the browse table.  When you close this shift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olio and all its transactions will be copied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tings of charges and payments to direct bill foli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accounts receivable category - 'direct bill'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city ledger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s a description of the various reports printed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p310 - Reservation Repor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reports include the following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1     Arrival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ll reservations due for arrival during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range.  When you select this option, a second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ear asking you to select the order in whic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s report will appear.  There are eight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in which the report can be sorted, using the Arri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, the Guest's Name, the Account Name or the Ro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.  The sorting methods are self explanatory,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'by Guest Name and Arrival Date'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select the sort method, MotelMAX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te Range for this report.  You can includ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for any date range although MotelMAX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search among currently active reservations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for the resul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range and the sort order that you selec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the top of the report.  This repor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ondensed print characters to permit more columns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ge.  If you have print problems, consult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on printer set-up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2     Rp300 - No-Show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will print a list of reservations for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rival date has passed.  These no-show reserv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deleted so that the availability tables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and the reserved rooms  will be free for use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reserva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     Rp340 - Gen Avail (Bk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run for a given date range. 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is the next two weeks.  For each day there is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rooms booked per room type.  Also, the total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rooms booked compared to the total number of roo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and the percentage of occupancy.  Room type 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ouse accounts, are not considered available an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calculated as part of the percentage of occupanc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type 0 might include rooms under repair or rooms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special conditions.  The percentage of occupanc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rue number of actual rooms booked against the act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availab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     Rp341 - Gen Avail (Avl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the same as above except that the numb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the number of rooms available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book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5     Rp320 - SpecAvai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room availability is a report of room usage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ividual basis.  The report is printed for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nter and the follow month.  It shows on a room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basis the booking for the two calendar month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1 represents booked once.  The numbers 2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represent multiple booking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Rp320 - Front Desk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reports devised for running the front des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1  Current Gues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ll current guests.  A submenu will appear off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different ways in which the report might b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.  You can sort the results by account, ro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guest na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who is in list and it includes the arriva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 d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2  Rp550 - Make-up Lis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lists all rooms for guest currently check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not scheduled for departure.  These rooms have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pared for these guests whose stay will extend 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igh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3  Rp540 - Depar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guests scheduled for departure during a date ran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specify.  The default is the next two week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ults are printed in order by departure da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the report results to include only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leaving the next day by changing the report r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4  Rp531 - Folio Stat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 listing of all current folios and the status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folio, including the total charges, total paymen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paid and balance due.  The total are for po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s onl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5  Rp530 - Direct Bill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ort is exactly like the folio status report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it is for direct bill folios onl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Rp330 - Transaction Repor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transaction report formats.  These repor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art of the Accounting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1  Rp332-4 GL Accounts &amp; GL Journ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Accounts and GL Journal reports both conta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ized listings of accounting transactions bu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ed in different ways.  The GL Accounts repor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s transactions sorted by Accounting Category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is useful in proving totals on the shift repor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account summaries or general ledg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Journal report lists transactions in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in which they occurred.  This report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nstructing accounting activity during a given shi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reports can be limited in scope by a shift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or by a date range.  If the report scope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rmined by shift number, the report totals shoul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ose on the shift report or monthly accoun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comprised of the same shift number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reports contain the following column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No     Sequence Number - a counter to more easil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te items on the repor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fNo     Shift Number - shift during which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was pos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No     MotelMAX assigned sequential transaction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ransaction numbers are reset to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the beginning of each month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        Category - 'R' - Receivables, 'I' - Income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D' - Deposits, 'P' - Payments, and 'L' 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abiliti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Cd     Transaction Account Cod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s   Transaction Credit Amou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bits    Transaction Debit Amoun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  Transaction description.  In many cases,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ssigned by MotelMAX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    Folio Number to which the transaction wa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t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     Room Number of the folio at the time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was pos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Date   Transaction Da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   Transactions posted Yes/No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        Transaction was posted to a direct bill foli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s/No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2  Rp336 - Transac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lets you print transactions for a specif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ing code.  For example, you might choose to pri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merican Express payments for a given shift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or for a given date ran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can be used to prove numbers on a month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summary sheet or shift report.  As long a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working within the same shift number range,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 should be identical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cannot be said for reports selected by d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se totals can not be counted upon to matc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s on the monthly account summary and shift repor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3  Rp338 - Activity Repo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designed to answer questions such as: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we do this weekend?  How are we doing this month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ity report will ask you to enter a date or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range then proceed to calculate various total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activity during the selected rang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xtensive report which will tell you how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is being used.  Whether room rates are be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the program or by the front desk operato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are the rates, the high, low and averag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time this report can yield information abou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activity which will help you project futu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y and to spot unusual business activit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Scope ( by Date or by Shift No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important to understand that transaction repo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on shift numbers should match or prove to shif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totals and to monthly account summary total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ransactions are selected by date range, you can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 the same results.  It is a point that bear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eating to avoid confusion when interpreting resul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4  Rp340 - Accounting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accounting reports are available to help you review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and in some cases reprint reports that may be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reports contain the results of your business activit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this menu is not accessible to everyon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have 'accounting' access rights in order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his menu.  You may want to take note of this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-up user names and access right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1  Rp601 - Shift RePri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 shift number and MotelMAX will reprint the shi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for that shift.  This is useful in case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is lost or if you are doing some accounting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re not able to get a copy of the original repo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o know the shift number in advanc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2  Rp606 - Balance RePri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int a monthly account summary for a given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.  Enter the month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3  Rp620 - Folio RePri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int a guest folio.  You must enter the folio nu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searches among current folios and amo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s to print a folio summary.  This printou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more details than the actual folio printed 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check-out.  MotelMAX does not now print an item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of all transactions.  For this report to work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io archive (A_FOL.DBF) must not 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4  Rp605 - Trial Balanc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that accounting totals are in balance for a giv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.  You can specify any valid shif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range.  MotelMAX has to be able to locate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hift number and the ending shift numb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report to work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\M  Rp612 - Income Repor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ck income totals per account code for the month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year.  The report provides the dollar total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atio of the dollar total to total incom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6     Rp350 - System Manager Repor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provides access to reports consistently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manag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5  Rp655 - Activity Repor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has been discussed earlier.  This is a second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 transaction report for business activity. 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report by shift number range or by date rang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6  Rp503 - Shift Summar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lists all shift currently logged in the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guide to the shift numbers, the operator's name,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ate, start time and number of check-ins and check-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eport as a guide when selecting shift number r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7  Rp504 - Monthly Account Summa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all Monthly Account Summaries currently on file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a guide to the month numbers and to the Star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ng Shift for each account month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the term month only because most users will close 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alendar month.  However, you may choose to close o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ever you like.  You may decide to close each week 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.  For this reason, the so called 'account month'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a month number in order to give the 'account month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nique identifi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8  Rp520 - Folios by Shift-I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 list of all folios that checked in during a giv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ange.  You may choose to limit this to one shift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you a list of all folios that checked in dur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other tool provided by MotelMAX that helps you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struct all activity that occurs during a shift.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solve any questions that can arise with reg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s or monthly account summari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9 Rp521 - Folios by Shift Ou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provides a list of all folios that were check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during a given shift range.  It is exactly lik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report only it covers a different activity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0 Rp522 - Folios by Close Shif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he two previous reports, this report will give you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all folios that were closed during a given shift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Utility Men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1 Re-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are used by MotelMAX to quickly locate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If the computer is switched off whil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on or if there is a loss of power, these index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can be damaged.  In such cases, you should rebuild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using this op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rmal circumstances this is not necessary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update index files as needed. 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s a precau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2 Optimiz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ptimize once a week.  It will re-condition all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will rebuild all index files.  This is like a qui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-up.  It will ensure the best performance fo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3 Ac105 - Accounting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1  Ac120 - Journal Entri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ime to time, a front desk operator will accept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 payment, let's say $100.00 and enter it in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rong account, for example, American Expres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urnal Entries are transfers of amounts from on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other within the same accounting category.  I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bove, we would want to transfer $100.00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Asset Account - American Express and transfer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urrent Asset Account - Mastercard.  In short,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decrease the American Express account by $100.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ncrease Mastercard by $100.00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screen prompts to complete this one-sid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MotelMAX will verify all entries. 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make a mistake.  If you do not know the accou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enter &lt;0&gt; and press &lt;Enter&gt;.  A pop-up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list of choices.  As always, look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screen for additional context sensitive hel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2  Ac510 - Close Account Mon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the month will build a monthly account summ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really a composite of all shifts for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month.  You can view this composite accoun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prior to closing the month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nthly account summary is balanced and you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ceed, MotelMAX sums all totals for the curre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and updates the general ledger with current tota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month and for the year.  Next it moves all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ed transactions to archive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we use the term 'close account month' only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rs will close-out on a monthly basis.  It i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ice.  You might choose to close each week or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rter.  It is a matter of preference.  We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close at least each calendar month.  This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mize performance of the program.  As part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, MotelMAX takes certain steps to ensure the b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 of the program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3  Ac520 - Close Account Yea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updates the general ledger by moving Year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amounts to last year's total and resetting all YT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s for all accounts back to 0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robably will want to close the month just prio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the year.  This is not necessary, only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  For best results, when you close a mon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year, we recommend that you dedicate a shift to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activit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prior to closing a month or a year,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 the shift you are in.  When asked whether to cl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ft, answer &lt;Y&gt;es.  Next, sign-on to MotelMAX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open a new shift.  Do not take reservations, or p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, instead, go directly to the accoun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lose the month or close the year.  Afterwards,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and close the shif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provide a clear demarcation between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s and between account year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4 Sy125 - Manager Set-up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n the manager set-up menu do not nee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veryone using MotelMAX.  You should limit access to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s described in the next section - 'User Names'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1  Sy420 - Update User Names and Acc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who has access to MotelMAX by assign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s and passwords.  In order for a user to sign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telMAX, they must enter a valid user name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ames and passwords are assigned by the syste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.  Any user name or password can be changed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d unless it is the name of the current acti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name.  There are two 'system user' passwords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be deleted.  This guarantees there is always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user nam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stem manager can also assign access rights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users by indicating &lt;Y&gt;es or &lt;N&gt;o nex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n question.  For example, a new front desk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have access to the areas 'Reservations' and 'Fro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k', however, this user does not need access t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Reports', 'Accounting' or 'Files'.  This would mea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can only check-in or check-out guests.  The us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not be able to access accounting information 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or past monthly account summaries or access s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flexible utility and how you choose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ement it will depend upon the needs of you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sit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2  Sy430 - Update General Ledg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the general ledger and current amounts for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  This version of MotelMAX does not permi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he general ledger.  Other versions per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ng of new accounts for income or current ass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3  Sy610 - System Sequence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utomatically assigns id numbers to guest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as you add them.  There is no need for user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or change sequence numbers.  However, acces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umbers is permitted in order to provide user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access and control of MotelMAX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, you might choose to institute som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ich help you to analyze business activity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might be when you start a new year, you migh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move the sequence number for the next folio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01 so you know the first folio for the new yea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01 and at any time during the account year you can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quick check of the folio number and determine how m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have been opened for the current yea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umbers are automatically controlled by MotelMAX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need for you to ever change them.  MotelMA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ke care that duplicate numbers are not as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'active' folios, guests, shifts or account mon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\MAX  Sy620 - Update Cancellation Not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ncellation notice is attached to the reserv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ation form printout.  You can have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cellation notice read anyway you wish.  A typic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lation notice will advise guests of the penal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celing a room reservation, typically, the forfei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 portion of the advance deposit and a processing f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deposit refu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ancellation notice is left blank, it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on the reservation confirmation form, of cour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re is nothing to print, but neither will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ing 'Cancellation Notice' appea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5  Sy135 - MotelMAX Set-up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ains all the options you need to set-up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at your site.  Work your way through these menu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ustomize MotelMAX for your particular need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  Sy100 - MotelMAX Site Set-u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basic address and telephone information for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te.  MotelMAX will use this information when prin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and reports.  Additional items of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complete this screen are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5.1.1  Date Format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telMAX supports various date and currency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is for US wi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.  You can select a different sty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list of about seven choices.  You can als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urrency symbol and symbo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2  Room Types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number of room types you have for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e.  The maximum number is nine.  A typic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ght include 3 room types: 'Standard', 'Deluxe'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'Suite'.  You will have to describe these ro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 on another scree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3  Sales Tax.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local sales tax rate for your area as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4  Tax Level.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tates have a tax surcharge for room rate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ve a certain amount.  For example, room nigh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ed above $100.00 in some areas are subject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% surcharge (on the entire room charge amount)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amount for which the surcharge would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ed for your area.  In our example, that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100.00.  Enter zero if no surcharge applies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area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5  Occupancy Tax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percentage surcharge for room night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ed above the tax level entered on the previou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 In the example above, you would enter 5%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6  Extra Guests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standard extra guest charge.  In som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s, room nights are billed for a maximum of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s.  Additional guests are charged the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enter here per nigh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7  Track Rsv Cod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&lt;Y&gt;es if you want to track reservation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siness codes.  When operators book a reserva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prompt will appear asking for th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 Enter &lt;N&gt;o if you choose not to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his information.  In this case, the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s will not appear when you are booking a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8  Hotel Code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one-letter Hotel Code (A-Z).  This cod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ful if you are using MotelMAX at differen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tes.  At some point, you may want to pool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s from both sites into one file.  Thi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tel code will help you to determine the origi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nsactions.  You must enter a letter co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9  Printer Type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the printer type that you are using.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 if you do not know and press the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.  A picklist will appear with different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lect.  If your printer type is not on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, you can add it to the list on the next men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'Printer Set-up'.  The printer selection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ant because it will send printer code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the format of reports.  If your printe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ults are not correct, call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 We probably have the correct cod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your printer, or we can find th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10  Printer Port...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printer port you are using.  This 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ably port 1.  If you do not know which pri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you are using, enter number 1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2  Sy120 - Printer Set-u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comes with a list of printers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o match the printer that you have.  We inclu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son and HP LaserJet, two of the most popular prin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nother kind of printer, you need to add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list.  Adding a printer to the printer brows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is done as always by pressing the &lt;Insert&gt; ke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 requires that you enter the follow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for your printer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1  Printer ID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unique identification code to distinguis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inter from other printers on the lis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2  Description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free text description of your printer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three entries are printer codes or ESCap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s that you can find in your printer manual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hese codes, please call our techn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number and we can probably find them for yo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your printer name and model number available.  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some quasi technical stuff about printer cod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otelMAX to make your printer print in condens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, it must send a special code to the printer,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called an Escape Sequence.  Thes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consist of printable and non-printable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able characters like a-z and 0-9 can be typed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s printer codes.  Non-printable character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ape (which produces an arrow pointing left) can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directly.  We have to enter the ASCII code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ape, which is 27, as a three-digit number preced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"\".  The result is \027.  Refer to the sample pr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s to see how this works.  For example, the res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for HP printers is ESCape 'E'.  Since ESCap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n-printable character, we enter this reset comman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027E - substituting the ASCII code '27' for ESCap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3  Reset....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code or 'ESCape Sequence' that reset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to normal print settings.  For Eps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s, this code is ESCape and '@'.  Sinc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ape is a non-printable character, enter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code as \027@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4  Condensed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code or 'ESCape Sequence' that place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in condensed print.  This print sty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ed often to permit MotelMAX to print mor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s of information on report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5  Landscape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ode is optional since MotelMAX does no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print reports in landscape mod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entries are for page formatting.  You ca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e the top left corner of the page to begin, p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ngth and page width depending upon the print forma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or condensed.  You should find the defaul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s acceptable.  However, as always you can modif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output need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o experiment with these options, do no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printer set-up, make a new on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SN2.  Make EPSN2 your selection on the 'Site Set-up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Change the EPSN2 set-up as many times as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experiment with different page formats.  If yo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that you have improved your set-up, leave EPSN2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printer on the 'Site Set-up' screen.  Otherwis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'Site Set-up' and re-select EPSON as y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.  You will be back to where you started with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to make numerous chang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3  Sy130 - Update Rate Tab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utomatically assign room rates a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time, check-in and whenever room charg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a folio.  The rates assigned are based o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you enter here.  The assigning of room r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powerful and very flexible tool provided wit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You can easily use this tool or if you cho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bypass this option and assign your own rates 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of reservatio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are presented in a browse table.  Pres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ert&gt; to add a new table, &lt;Enter&gt; to edit a tab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o delete a rate table.  Be careful not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ables unless the 'Thru Date' has expired. 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method is to use the &lt;F6&gt; key to archive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Only the expired rate tables are delete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hotkey will create a new rate table from an ol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The new table will carry forward rates from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ld table.  Use this option when you only want to ma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minor changes in a rate tab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understand rate tables is to create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, book some reservations and press the &lt;F3&gt; ke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an itemized listing of the individual room charg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You will find there are perha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pricing mechanisms than you need.  These can b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ly worked around or put to good u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1  Rate Table - Specific Term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specific terms that need to be defi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 how to use the rate tables.  Let's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defining some terms, then presenting thre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enarios for designing rate tables going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est to the more complex.  Select the scenari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most resembles your site and your concern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, a definition of term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Date......: The rate table is valid from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date of the previous table through the dat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enter here.  Lets create a sample table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JUNE93.  If the previous rate table has a 'Th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' of 01/01/93 and the JUNE93 table has a 'Thr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' of 06/30/93', then all room nights poste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01/02/93 and 06/30/93 will be pric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 to the JUNE93 rate tab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son.........: Enter a name for the rate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asy identifica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terms pertain to rate types.  Th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 are determined by how long the guest stay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on which days of the wee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...: Daily Rate applies to room nigh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occur on Sunday through Thursday.  If a gu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ys Monday and Tuesday night, the room is ra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Daily Rate.  Of course the daily rate ca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 depending upon the room type.  The dai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for a standard room will be different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rate for a suite.  This will be true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five rate types we are about to describ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...: Weekend Rate - applies to room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s on Friday and Saturday.  If a guest stay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rsday and Friday night, the room is r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rate for Thursday and at the weekend rat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da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...: If the guest stays 7 days or m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day of the 7 day stay is billed at 1/7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you enter here.  MotelMAX will assign who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rates and avoid decim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-Week Pack..: This is an optional packag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ed for guest that arrive on Sunday and st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ursday.  You may choose to assign them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rate called the Midweek package. 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ed for resort sites that offer specia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 for mid-week stays.  Enter the total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of the five day stay.  Each night is bi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1/5 of the total amount.  MotelMAX will break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ividual rates down to whole number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ackage: This package is designed for st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comprise both Friday and Saturday nigh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total amount of the two-night stay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device you can use to offer weekend packag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 rate either more or less than the normal r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let's describe 3 scenarios or cases and illustr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to setup the rates tables for your individual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will start with the easiest and work to a mor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x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2  Case I - Fixed R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I:  Fixed Rates, we do not use specia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You have two room types,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uxe.  Standard Rooms are billed at $50.0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night and Deluxe rooms are billed at $75.00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.  You offer no packages.  You do not off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 ra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........: Create one, just one, rate tabl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'Thru Date' of 12/31/95 because the dat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 factor.  This rate table will be vali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at date.  Enter "Standard" for the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'Season' or description.  The rate type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ly not a factor either.  It does not matter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uest stays on a weekday or weekend and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nly two room types.  You could construct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as follow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50.00    5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50.00    3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00.00    15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he guest stays on a weekday (daily rate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weekend (weekend rate), the rate is still $5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room type 1.  If the guest stays 7 days (week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), the rate is seven time the normal rate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350.  If the guest stays Sunday through Thursd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Midweek Package), the rate is five time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rate, $250.  And finally, if the guest st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day and Saturday night (weekend package),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 is twice the normal rate, $10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MotelMAX offers various elaborat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, we bypassed these packages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normal rate times the number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s in the package: weekly - 7, mid-week - 5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- 2.  The package options are there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hoose to use them; otherwise, just fill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rate for the number of days in th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put in an amount for the packages.  You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construct this table in minutes and you a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3  Case II - Changing Rates Temporari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rate table is setup just like the rate t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CASE I.  The rate table will expire December 31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5.  Effective January 1, 1996,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all room rates by $5.00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Insert&gt; key to add a new rate table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'Thru Date' of 12/31/96.  Name the new 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'Stand96' and edit the rate table to appea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follow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85.00    5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75.00    40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10.00    1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room nights billed after 12/31/95 and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/01/97 will be billed according to the new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You might experiment by adding a tes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that begins near the end of 1995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into 1996.  Press the &lt;F3&gt; function ke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 the individual room charges assigned b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.  You will see how both rate tables w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4  CASE III - Change Rates Temporaril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is example, we will change rates during o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, then revert back to the previous ra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dule.  This examples is useful for changing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 during a set period of time, for example,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iday, then resetting rates back to the norma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du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will build on the setup created in the first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s.  We have a standard rate table for 1995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rate table for 1996.  However, dur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week of September 1995, we want to increa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r rates by $10.00, but after the first week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tember 1995 we want to resume our Standard 1995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rates.  The rate increase will last just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need to create two new tables.  The first t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top the Standard 95 rates on 08/31/95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te the new rates, the second table will re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tes back to the Standard 1995 rat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the first table by placing the highligh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on the Standard 1995 rate table entr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F5&gt; key to create a new table from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Change the 'Thru Date' to 08/31/95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ate table is valid through August 8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5. Change the season to Stnd95a.  Pre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PageDown&gt; to save the rate t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table we make will handle all room r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rst week of September 1995.  Plac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on the Stnd95a table we ju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.  Press &lt;F5&gt; again to create a new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n old table (saves plenty of keystrokes)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the 'Thru Date' to 09/07/95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valid from the date following the previou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09/01/95 through 09/07/95.  Change the sea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cial 1995 - abbreviated as Spec95.  N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date all the rates by $10.  The table shoul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as follow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420.00    59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300.00    4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20.00    17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technique described in Case III,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emporary special rates for any time and leng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ime.  By setting up the rate tables,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utomatically rate the room nights for you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booked.  If you care to offe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rates based on packages or special dat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easily accomplished with MotelMAX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4  Sy146 - Update General Availabili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used to access the general room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.  This table records room use by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and the percentage of occupancy.  If you want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hese number reflected accurately, you must en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rrect number of rooms per room type for your si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&lt;Enter&gt; key to change a portion of the tabl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for date range for which these tota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ly.  Enter a start date and an end date, th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rooms per room type for this da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.  For example, if 10 rooms or room type 1 a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n out of use for 3 weeks for repairs, you can mod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rate table to reflect this change so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urate percentage of use.  Enter the start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ing date of the three week period, then decreas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 type 1 by 10 and increase the number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 0 by 10.  Room type 0 is for rooms not in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se rooms are not considered when MotelMAX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s percentage of use.  When you exit the ed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with your changes, MotelMAX will update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availability table with the number of room typ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percentage of occupanc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&lt;Insert&gt; key if you want to add new dates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the table.  MotelMAX will do this for you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fter you close a month, however, und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conditions you may want to do this on your ow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Delete&gt; key to remove old dates from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.  However, before you do this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rint an general room availability report.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 need to keep the old data in the general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ile.  MotelMAX will not let you delet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unless it is at least one month ol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5  Sy160 - Update Room Typ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 the different room types for your site. 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0 is reserved for 'House Account' - these are roo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re not in service.  All rooms described as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0 will not be included in the calculation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of occupanc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scriptions you enter here will appear throug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on screens, reports and the reservatio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ation form.  These are general descriptions su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'Standard', 'Deluxe', and 'Suite'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the screen by entering the total number of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s not including type 0 - 'House Account'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6  Sy170 - Update Room Set-u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used to set-up the individual rooms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ite.  MotelMAX comes preset with fifty rooms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get started right away.  However, you will want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adding your own rooms as you go alo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rowse table of all rooms is presented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like all browse tables.  Highlight the room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change and press &lt;Enter&gt;.  Or press &lt;Delete&gt;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currently highlighted room. 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new room, press &lt;Insert&gt;.  These are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that apply to all browse tabl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dd a room you must include the following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o....: Enter the room number.  You can use 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/numeric combination of up to four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: Enter the room type number.  The number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range that you entered on the room type se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screen.  If you define just four room types, you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enter room type 5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wner ID...: If the room is 'owned' by an investor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y, enter the owner id here.  An owner id is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MotelMAX when you enter the investor or entity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.  This is really the guest number assign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A separate report calculates business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room by room basis.  This report can b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returns to investors based on billing activ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not available in the shareware vers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: Enter a free text description of the roo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scription can be printed as part of a room 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p new users learn the types of room availab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ually, you will want to enter your unique room set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s and delete the preset room set-ups that come wit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It is up to the user to confirm that all roo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entered correctly.  MotelMAX does not check th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Room Set-ups match the General Room Avail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MotelMAX updates all availability files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of each month.  However, you may want to refres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ecific room availability file at some time. 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&lt;F5&gt; function key as displayed on this screen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refresh the specific room availability set-up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7  Sy223 - Pack Guest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the second phase of deleting guests f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file.  When you access the browse table of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s and press the delete key, MotelMAX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right away.  Instead, the guest is marked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on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lect this option MotelMAX will check the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marked for deletion do not have a current op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, direct bill folio or pending reservation.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case, the guest can be deleted and removed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file.  Otherwise, the guest record in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ouch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want go through the guest file periodicall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ose guests that have been inactive for a peri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ime.  When you access the guest browse table,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&lt;F1&gt; function key and place the guest in order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 date.  The guests which have been inactiv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ongest time will be at the top of the browse tab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want to begin there in deciding which guest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for deletion.  You cannot delete a guest that has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 open folio or reservation.  When you select 'P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', MotelMAX will check if the guest has a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folio and if not remove the record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 and move the guest to the guest archiv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8  Sy220 - Disk Usag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 report of files used by MotelMAX, the file siz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ercentage of disk space used by each file. 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is useful in gauging how much disk space i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saves all data.  As you process folios,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disk space used by the program will incre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will tell you exactly how much space is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how much space is left.  If you begin running ou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space, you will want to remove the archive dat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 These are files beginning with "A_" and 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.DBF".  You can copy these file to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e DOS copy command or using the DOS backup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When you have copies of these files on flopp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, you can delete the archive files from the h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lose a shift, MotelMAX checks whether ther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disk space to complete the close.  If not, a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message is displayed.  Should this happen, ru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Usage report.  Backup the archive files to flopp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s, then delete the archives from the har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st files are at the top of the lis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delete any .ntx files.  Also, do not delete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ile unless the file name begins with the prefix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_"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9  Sy224 - System Informa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produces a report that describes your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hardware.  If for some reason you need t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echnical support for MotelMAX, you may wan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out this report prior to making the call. 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will have important information that technic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can use to help resolve any problems that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0  Sy225 - Set System Color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reset colors for all browse tables, menus,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.  Follow the familiar screen prompts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object for which you want to change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.  You can only access this option if you hav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monito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arrow keys, &lt;PageUp&gt; and &lt;PageDown&gt; to mo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ifferent available color selections.  T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thousands of possibilities.  When you find a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that you like, press &lt;Enter&gt; to access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Menu and then Save your selection by sele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tion to 'Exit / Save'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learn this utility is to experiment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Browse Tables' from the first color menu.  N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Room Rates' on the browse table selectio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the second item on the menu.  You are presented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of the current color scheme for the Room R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press &lt;Enter&gt; to access the Color Control Menu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 the portion of the browse table that you wis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, for example, title, box, selected text, et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ress &lt;Enter&gt;.  Now press the arrows keys to loop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various different colors.  Each color has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number and as you select a new number, you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how the display image chang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d with a different and better color scheme,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Exit / Save' from the Control Menu, otherwi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Exit / NoSave'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1  Sy226 - Manu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lets you access the user manual online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program.  You can scroll through the manu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some key combinations to quickly locat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 or help index cod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Alt-S&gt; and enter a keyword or a help index co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ress &lt;Enter&gt;.  MotelMAX will move to the fir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 of this word in the user manual.  Press &lt;Alt-A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ind the same word again.  This is a very quick w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ind the part of the manual you need for specific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p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have sufficient computer memory to access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.  You can print the user manual by entering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command at the DOS prompt: PRINT MotelMAX.doc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Glossar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provides a definition of terms as used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User Manual.  If you feel these definitions a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dequate or there are additional terms that need to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ed, please advise us.  We will include you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s in future updat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browsing the general ledger, you will notice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account, for example, American Express, Room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, Sales Taxes, etc is assigned a unique fiv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code.  These codes are automatically assign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nd cannot be dele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option to close an account month at any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lose a month all shifts since the last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are summed and compiled into a single month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.  The term 'account month' is used only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users will close on a true monthly basis,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at the end of a calendar month.  However,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does not force you to do this.  An 'accou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' can be two weeks, or three calendar months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left totally to the users' discretion.  However, w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 that you close the month, at least, on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 month basis.  When you close a month, MotelMA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a mini system tune-up and this will optimiz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Year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on the general ledger that MotelMAX k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year-to-date total for each account category.  At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will want to close out the year and re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back to zero.  MotelMAX keeps ytd totals fo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year and for the last year.  When you clos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, this year's totals are moved over one column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last year's total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Ledger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ounts receivable account, City Ledger, is the su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ll posted, unpaid charges for guests currently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ed-in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ounts receivable account, Direct Bill, is the su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ll posted, unpaid charges for guests who hav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-out.  Typically, a business account where a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, by prior agreement, check-out and the foli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ed to their business for payment is an exampl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paid balance of all such folios will be placed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rect bill accoun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Room Availability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inventory tracked by room type.  When acc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 browse table, you can press the &lt;F9&gt;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and display room availability by room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keys are single keys which when pressed, branch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action.  For example, in most browse tables,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press the hotkey &lt;Insert&gt; and branch to an edi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to add a new record, whether a reservation, us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rate table, etc.  Normally, available hotkey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at the bottom of the scree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se Account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s to a specific room type - always room type "0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are classified as house account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hem out of use.  You might classify a room as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room is being repaired or if the room is used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eeting room.  The point is this room should not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by MotelMAX when it calculates the percentage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ancy.  This is one way to ensure accurate occupanc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urnal Entrie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are account adjustments or one-sided transac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transactions are needed when an operator,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receives a $100 payment and places it i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a account when it should have been placed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 account.  This option lets you back the mon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of the Visa Account and place it in the MasterC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to ensure correct account totals.  MotelMAX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ual handles all error checking.  Such errors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arent when the operator runs the Payments report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ront Desk Menu prior to closing a shif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have the option of creating a Miscellaneous Inc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 post charges and accept payments from v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hines, parking fees and other services not direc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ated to guest folios.  Charges are placed in a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ledger account called Miscellaneous Income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not permit you to place room charges,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justments or other such charges in a Miscellaneou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 Foli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sign up to nine different room type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type can have a unique room rate.  This provide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of structuring your room charges.  MotelMAX keep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of what rooms are booked and the percentage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ancy.  The program calculates occupanc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booked against the total number of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kable rooms.  If a room is not bookable,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nder repair or it is used as office, etc assig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he room type '0'.  Essentially, this takes the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of inventor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Dat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charges are created automatically by MotelMAX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dated on the day for which they apply.  This i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 to control the room availability files.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ransactions are dated on the day they are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not edit or change a transaction dat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Number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time you post a transaction, MotelMAX assigns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transaction number.  Transactions are number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tially throughout an account month and the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of an account month is always transac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ne.  When you close an account month, MotelMA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ts the transaction number to on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New Us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realize that many users of MotelMAX are fairly new 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computers.  This sections is designed to provid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information you should have to effectively use this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throughout the program.  Pressing &lt;Enter&gt; moves you forwar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tep in program.  Pressing the &lt;ESC&gt; key takes you one ste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where you were.  The &lt;ESC&gt; key is like a cancel ke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SC&gt; several times will always take you bac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and the option to exit.  Look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isplay of available commands, options, "hotkeys" and f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xt sensitive help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wil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 popup box or window, hereafter, referred to as an edi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When you enter information in an edit window, always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 by pressing &lt;Enter&gt; or &lt;PageDown&gt;.  This will guaran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you have just entered is properly sav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xit an edit window by pressing &lt;ESC&gt;, your entrie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saved.  As an example, select the option 'GuestFile'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.  Highlight any guest on the guest browse table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.  An Edit Window appears with the guest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'Account Name..', enter "xxxxxxxxxxx" then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and return to the guest browse table.  Now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ame guest again.  Notice that the original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and not the 'xxx' characters you entered in the 'Accou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.' field.  This is because you exited the edit window b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&lt;ESC&gt;.  This is true for all Edit Window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o take you back to the Main Menu.  There you can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r you can select the option to "Quit".  This is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o exit the program.  All your data will be sa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do not turn off your computer or re-boot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while you are in the MotelMAX program.  This 'may' cau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s of data and other problems.  If this should happen or, f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re is a power failure while you are using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you run MotelMAX, start the program with the command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rt command will check all the data files to be su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in good condition, however, it will not recover any lo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Next, move to the Utility Menu and select the option t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Optimize'.  This is a double check of all fi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est guard against lost data is to back up your dat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.  You may want to refer to a DOS Manual and lookup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ACKUP and RESTORE.  It is a good idea to back-up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at least, once a week.  In the event that your data is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amaged, you can restore the data in your backup fil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Tutori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utorial will take you through starting the program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-in two guests.  Along the way we will point out certa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MotelMAX that you may want to explore later on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e want you to enter is typed in upper case just f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s.  You may use whatever case you prefer.  We assum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rectory where MotelMAX is loaded and we are at the DO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 Let's begin by starting the program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tart the Progra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 command is: MOTELMAX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command for monochrome monitors is: MOTELMAX M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sign-on, MotelMAX will check that you ha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you need.  If you do not, it will create them.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for your username and passwor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now opens a new shift and displays a status box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current shift and prompts you to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ing Cash.  Typically, an operator will open a shi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ertain amount of cash in the cash drawer.  At the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hift, they must present a shift report totalling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return the payment receipts and the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total.  Let's start the shift with a cash amount of $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ing Cash: 300.00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ify that the starting cash amount is correct. 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or &lt;Enter&gt;.  This &lt;Yes/No&gt; dialogue box will appea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in the program asking you to verify or confir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ntries are correc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hift is opened and we now move to the Main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Main Menu - Check-In'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ption 'Check-In's' from the Main Menu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the letter "C" or because the option check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ighlighted, just press &lt;Enter&gt; to select that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eck-in Browse Table is now displayed.  You will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the upper left corner of the screen there is a hel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code "Rs101".  Search this code in the User Manual f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details about this scree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Browse Table is empty, an Edit Window appear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ing you for information about the check-in.  Ente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assume this first check-in is for three night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3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nter the Room Type.  Well, we are new to thi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what the room type is, so, look to the bottom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 There is context sensitive help, enter "9"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of room types.  Type  9 &lt;Enter&gt; and view a pop up box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s.  Cursor down to "1 - Standard"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oom type will be automatically inserted into the ed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for you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will enter you own room types and will probabl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.  In this case you could just typ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"1" and bypass the room type menu display.  This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 of MotelMAX.  If you know the answer, enter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 quickly through the program. If you are a new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elp information to move you along.  One other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ll not let you enter a room type that does no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room number you want to book.  If you know the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just enter it here.  If the room is not available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room number that  does not exist or if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is field blank and press &lt;Enter&gt;.  (Press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.)  MotelMAX asks if you want to book a specific room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: "Y" or press &lt;Enter&gt; and MotelMAX will display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of specific room availabilit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lendar will make more sense as you begin to book roo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each time you book a room MotelMAX will place mark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alendar.  For now, notice the highlighted curs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number 201.  This is because you selected room type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first room of that type.  You could scroll up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using the arrow keys and select any room of any ro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But let's move along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room 201 as your choice.  MotelMAX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utomatically insert this room number in the correc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If this room were already booked, MotelMAX woul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se you accordingl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20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is now on the field for rate.  Let's select "N"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ormal rate mechanism.  We will let MotelMAX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rate for us using the rate table preset at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f MotelMAX.  Later, you can enter your own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remaining fields by following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scree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MotelMAX prompts you for guest information.  The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displayed.  Look to the bottom of the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lways for help.  If this were a repeat guest, their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ould be on file, and you could just select th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new check-in.  However, this is a new guest and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add them.  Very simpl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Insert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appears prompting you for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15 fields of information that you might enter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only complete the first thre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ABC COMPANY  &lt;Enter&gt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JACK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MARTIN  &lt;PageDown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last name, press the PageDown key inste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nter.  This way we can bypass the remaining field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do not care about right now and quickly add this new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ur guest browse tab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new guest is in the Guest Browse Table and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cursor is placed over the new guest.  Notic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utomatically assigned a unique guest number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guest, "000201"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selects this guest for this reservat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"Y" for 'Y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ve the cursor to the "Yes" prompt and press the &lt;Enter&g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MotelMAX now processes this new check-in and adds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ervation' to the Check-in Browse Table.  Let's examin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ew entry starting from the left colum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 - There is a solid arrow in the status column indica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is ready for check-in today.  Next is the arriva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llowed by the guest name and account name then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number assigned by MotelMAX, "000101".  We see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 the guest will stay, the room number, room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total amount of projected room charg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asy.  Let's do another check-in.  Again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&lt;INS&gt; Add New - means press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Insert&gt; key to add a new check-in.  Press &lt;Insert&gt; now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/ check-in Edit Window is displayed.  Fil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s this way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s............:  2  &lt;Ent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.........:  1  &lt;Ent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umber.......: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Y" to book a specific room and return to the ro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alendar.  Notice that room 201 has several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ver the days for which it has been book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nd try to book room 201 again.  MotelMAX says i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vailable, but it permits you if you want to book 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at is, override the availability warning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but let's say "N" for No.  Now cursor down to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.  Before we select room 203 notice how the date rang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ying to book is emphasized in a different color on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of the room select calendar, the line with all the numb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ross.  We want to select a room that has no room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is emphasized date range.  This gives a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ation of bookings.  You will see how the calenda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to fill up as you book more room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s &lt;Enter&gt; to select room 203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need to enter a rate type.  This time we will bypa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's automatic rate assignment and enter our own r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check-i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(N/G/D)......: G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Group" rate type and MotelMAX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amount per night, enter: 65.00  &lt;Enter&gt;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MotelMAX figure out the rate, we said the charge is $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night - very simp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l in the remaining information according to the scre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have to enter guest information.  This is a new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 guest so we have to enter them into the Gues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Insert&gt; to add a new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ANN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BAKER  &lt;PageDown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new guest is added to the Guest Browse Tabl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alphabetical order with a new unique guest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00202".  Just like before, press &lt;Enter&gt; to book this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firm your choice by pressing "Y" for "Ye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-in Browse Table now includes two entries and a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ance at the status column indicates both are ready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.  Before we take that step, let's take moment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some of the other options on the Check-i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As usual, look to the bottom of the screen for so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menu of available options.  We could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 from the menu, or while in the browse table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just press the correct function key.  Whatever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acts upon the currently highlighted Check-in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the option "Room Rates" on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MotelMAX displays the room charges assigned by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the currently highlighted Check-in.  This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to learn how MotelMAX assigns room rates. 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list of Room Charg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 highlighted cursor on the Check-in entry for An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ker and let's test a few more options.  Press &lt;F2&gt; and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menu for rearranging the order in which Check-in'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Browse Table.  You can order the Browse T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different ways according to your need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to display / print a confirmation form for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highlighted check-i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9&gt; to view a display of the general room avail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can see how the two bookings you just made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the percentage of occupancy.  Notice that 2 roo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1 have been booked and that eight more remai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oking dates you assign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0&gt; to see how easily you can update the gu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Also, press &lt;Enter&gt; and you can modify Check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for the currently highlighted Check-i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, but let's go ahead now and check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entries.  It is very easy.  Place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entry - Ann Baker and press &lt;F4&gt;.  MotelMAX asks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complete the Check-in.  Answer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since "Yes" is highlighted on the Yes / N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ue box.  Ann Baker is now Checked-in.  The entry of J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 is now highlighted.  Press &lt;F4&gt; again and confirm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by pressing &lt;Enter&gt;.  Both entries have now b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d-in.  That is all there is to it. 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Check-in Browse Table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is an acceptable means of exiting browse table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have already been saved.  It is not like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ere pressing &lt;ESC&gt; does not save dat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move to the Front Desk options and begin pos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nd payments to these folio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Front Desk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second option on the Main Menu 'FrontDesk'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ither press the letter "F" or arrow right to the o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 and press the &lt;Enter&gt; ke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menu appears.  Select the first option 'Folios'.  We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current open folios for current gues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olio Browse Table is now displayed and a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our two guests are checked-in.  A few things to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each entry in the browse table.  A number in the St-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atus) Column indicates how many days before that gues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d to Check-out, followed by the scheduled depar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We say 'scheduled' because you extend or shorte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 as needed.  Refer also to the column headed 'Balance'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is currently "0" because we have not yet poste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or payments to these folios.  We will do that now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highlighted cursor over the entry for Ann Bak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ss the 'Front Desk Menu'.  Refer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this manual for a complete explanation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is menu.  We are concerned now only with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Transactions'.  That option is now highlighted, s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What we see now is an itemized list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io for Ann Baker.  The Balance Due is "0", but we ar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s that.  The cursor is on the first room charg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solid arrow in the St - Status Column.  As alway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ggests this item is ready for ac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for the 'Transactions Menu'. 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post' by pressing &lt;Enter&gt; again to Post the currentl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transaction.  MotelMAX asks you to confirm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press &lt;Enter&gt; since "Yes" is already highlight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 is now posted.  Notice the check mark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Pan right using the &lt;RightArrow&gt; key and notic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labeled "Pstd" has been changed to "Yes" and fur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notice that MotelMAX has recorded the "PostTime"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posting the second charge.  BEEP - MotelMAX will not l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ost a charge in advance.  This charge will be read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in one day, that is, if the number "1" is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Column.  You can only post charges if there is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in the Status Colum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let's add a phone charge.  Follow these instructio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.  This is the fastest and easiest way to add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.  Press &lt;Enter&gt; to access the 'Transactions Menu'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C" to select the option  "Charges".  Press "P" to ad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hone charge.  Fill in the box where the amount is 1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the phrase "long distance" for a descripti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fter each entry.  The phone charge is now add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s Browse Table and it is ready for posting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let's assume the amount should have been $16.00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"Edit" this charge.  Be sure the cursor is on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charge.  Press &lt;Enter&gt; to access the 'Transaction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'.  Press "E" to select the option "Edit".  Our ed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re-appears.  Change the amount from 14 to 16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ageDown&gt; or press &lt;Enter&gt; twice.  The phone charge has n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updated.  Post it now by pressing &lt;Enter&gt; three times 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on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view the effect of our actions. 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Browse Table and return to the Current Foli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Notice that the entry for Ann Baker now has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 Amount.  We can look at that folio in great detai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hese options while the cursor is still on the entr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 Baker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4&gt; to view a breakdown of folio details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Folio Status Screen.  Now press &lt;F5&gt;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ew the Folio/Invoice as it now stands.  Notice tha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ed charges appear on the folio.  Press &lt;ESC&gt;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.  You can use &lt;F6&gt; to print a copy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olio summary.  Press &lt;F10&gt; if you have to upd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information.  This should be familiar from the Check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; also, press &lt;F2&gt; if you want to change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rder of entries on the Browse Table, again just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do for Check-in'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as a test, with the cursor on the entry for Ann Baker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as if you wanted to Check this guest out. 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will not let you check-out a guest if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unposted charges or payments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o process this folio, you would post all charge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 until the balance due is equal to zero, then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est out using the &lt;F7&gt; key and close the foli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8&gt; key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ptions available for transferring to an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, or transferring charges from one folio to anothe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'Front Desk' section of the User Manual.  The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are beyond the scope of our quick tutorial.  Before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nd close our shift, access the folio for Jack Mart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 some additional charges.  Also, post some payment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cedures.  When you are done, press the &lt;ESC&gt;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re now prepared to Exit from the program and to close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Before we do that, we want to organize our recor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umably, we received some payments and we have to bal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ur starting cash amount.  To assist us, select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FrontDesk' from the Main Menu.  Now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ayments' on the submenu and answer "Yes" to "View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", that is, list all payments received during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Press &lt;ESC&gt; to exit from the Current Payments Repo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nd answer "Yes" to print the Payments Re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is designed to help you organize your record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to closing your shift and it should be turned in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Closing Shift Report which we will produce 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Closing Your Shi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press &lt;ESC&gt;.  MotelMAX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wish to exit the program.  Answer "Yes"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asks whether you wish to Close the Current Shift. 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to.  You can exit and return to the same shift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for our tutorial we will answer "Yes"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now prompts us to enter the Ending Cash Total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would be adjusted had you received any cash pay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ending cash amount or if the amount is correct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whether you want to automatically prin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.  Before you answer "Yes", check that y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on and that it is online and ready to print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, MotelMAX will not print the report.  You can prin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from the report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pt the default of "Yes".  Confirm th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lose this Shift by pressing &lt;Enter&gt; again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starts processing your work.  Gauges keep you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ised of the progress.  When done, MotelMAX exit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DO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pletes our quick tutorial.  You can now begi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oring different features of MotelMAX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interface is consistent.  Once you are familia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nd Edit Windows, you will find other por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exactly the same as the ones you now k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oncern is setting up MotelMAX to handle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site.  If you find you need help, contact 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1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