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ST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.M McCall,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orist' is a menu driven program to use in a small Flower Shop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keep records of accounts and balances, and will d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functions. Access to records is done via RANDOM ACCES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s use a sequential search in the MASTER table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tilizes two actual data files.  The 'NAME.DAT' file will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data (Names, Address, Phone#, etc).  The other file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.DAT' file...which holds all actual account activit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arch the name file for account information, then will go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culat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re created using the Master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ance processes in this program are VERY thorough...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lowing the program down at times.  Though you will find th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noying at times, please be sure of the necessity of th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sending your customers correct statements is one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ersion of this program will be available soon.  The new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powerful and will run within a commercial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customer service is provided to registered use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requested.  This service will be provided ONLY to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gistered and paid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created by the program are designed to be folded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stomers name and address appear in an 'envelope window'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regular 9 1/2 x 11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is program and becom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PORT WILL BE GIVEN UNTIL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Crest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edmont, S.C.   29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: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5% SC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3.00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86.95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