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xpense Log Version 2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BS INFORMATION -- SYSOP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ast updated: September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ile contains information regarding the posting of the Expens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kage, version 2.3, on Bulletin 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 descriptions which you may use to describe the product please ref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SCRIBE.DOC text file and FILE_ID.DI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Disk Vendors and Distributors please refer to the VENDOR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Institutions of higher learning please refer to the EDUCATE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The author," as stated hereafter, will refer to myself, Daniel M. R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uthor hereby authorizes on-line distribution only in accorda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restrictions.  Disk Vendors and Distributors should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VENDOR.DOC text file for complete licens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Expense Log 2.3 package is defined as containing all the mater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isted in the PACKING.LST text file.  If any files list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ACKING.LST text file, or the PACKING.LST file itself, are missing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ackage is not complete and distribution is forbidden.  If this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ase, please contact the author to obtain a complete package sui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BBSs located outside of the Shareable Area may NOT distribute any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f the Expense Log 2.3 package. The Shareable Area is defined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ted States, Canada, Australia and New Zeal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  The Expense Log 2.3 package - including all related program fil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ocumentation files - CANNOT be modified in any way (other tha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entioned in the following paragraph) and must be distributed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lete package, without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Many BBSs customarily add a small text file (advertisement)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chived file.  This text file describes the BBS and tells peop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 was downloaded from that particular BBS.  Other BBSs ad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mall one-line message with their BBS name and phone number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ressed file, which will display when the file is un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ther of these methods of mentioning your BBS are acceptable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e used, provided the Expense Log 2.3 package is otherwise unmod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You may not use, copy, rent, lease, sell, modify, decomp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isassemble, otherwise reverse engineer, or transfer the Expense 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3 package except as provided in this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U.S. Government Information:  Use, duplication, or disclosur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.S. Government of the computer software and documentation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ckage shall be subject to the restricted rights applic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ercial computer software as set forth in subdivision (b)(3)(i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Rights in Technical Data and Computer Software claus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52.227-7013 (DFARS 52.227-7013).  The Contractor/manufactur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niel M. Rose, P.O. Box 328, Heyburn, ID, 83336-0328,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rights not expressly granted here are reserved to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ying for ASP Associate Membershi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ould like to apply for Associa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fessionals Associate Membership (to become an ASP BBS memb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write to the following address and request a BBS Member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ication 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P Executive Dir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45 Grover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kegon, MI  49442-94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send a CompuServe message via CompuServe MAIL to ASP Ex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 72050,1433.  You may also FAX a request to the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cutive Director at 616-788-276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niel M. 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.O. Box 3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yburn, ID  83336-03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daho Central Interchange BBS Line 1 (208)677-20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Line 2 (208)677-20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E-Mail User #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et:  daniel@ici.cscns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