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XM by (c) Howard L. McHenry Service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ard L. McHen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ID: 71611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Cardx database of names, address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added information with a Hayes-compatible autodia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te and Sta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XM [d:][filespec] or CARDXM will load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x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CARDXM in the same directory as your Card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X.CFG file is needed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XM is normally loaded with a specific Cardx databas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eing listed as a line in your AUTOEXEC.BAT file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atabase by unloading Cardxm and repea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ifferent filespec at the DOS prompt.  The Alt-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pops up the CARDXM window, and Esc returns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window, the Command keys are assign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/E - Dial the #1 or #2 phone number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 Search all cards for a "last, first"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Print a memo of all data in a record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age through all of the cards with the Up Cursor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PgUp, PgDn, and Enter keys.  The HOME key lets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o the fir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arch the database, press F4 and enter a "last, first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An alternate way to find a name quickly is to press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tter key.  To find "Ziron," for example, hit Alt-Z, the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r Enter key to skip past "Zagazinski and "Zhar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ed with a Hayes-compatible modem, "D", "E" or "F"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, #2 or #3 number currently displayed.  At the prompt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or press the Esc key to stop the modem from dial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XM is configured the same as Cardx, the Card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in the same way as Cardx to set-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, Add, Copy, Edit, Delete,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/Transfer, and other Print functions were omit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mall and not cause memory problems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se functions are available in the non-resident Ca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enter a forward slash (switch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to start printing the Name field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n a label.  I. E. &lt;CARDXM /2,6 HLMC&gt; will start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of a six line label and load HLMC.C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inting you are still asked if you want a Form F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ject one label.  Three lines of data will be printed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 and city, state and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