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B/PLAN DEVELOPER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Clie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ional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______________    FAX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B/Plan Developer/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a single 1.44MB 3.50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B/Plan Developer (with Add-Ins)          $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argeted Money Search Service              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 $$TARGET.APL &amp; Attach)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3 -- Mail Registration Form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in U. S. Funds for the Total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Welch, POB 791555-148, San Antonio, TX 782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