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1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1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2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2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3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3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business means a lot to all of us here at Allied, and I'd like to take this chance to say a personal thank you for all of the purchases you've made from us in the past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ope our low prices, prompt order fulfillment, and general commitment to excellence continue to meet with your approval.  Everyone here remains as dedicated as ever to achieving total customer satisfa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let me know if there is any way in which I can be of assistance to you in the future.  Thanks agai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re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ignato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ignato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