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 Philatelist Professional                              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This program can only be purchased ON/AFTER June 2 '93.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an advanced preview so please don't order this program unti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.  We are in the process of moving to Florida and will not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until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US Philatelist Professional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can send $59.50 (check, money order) directly to the author. Min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stamps at full face value are acceptable to pay a portion or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g Mo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373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tellite Beach, FL 32937-1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redit card customers can call a toll-free phone number throug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with Public (software) Library (PsL). American Express, Dis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nd Mastercard are accepted. You'll be charged $59.50. "US Phil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" is PsL's product #108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ublic (software)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ONLY:  (800) 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ORDERS : 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chnical support is provided by the author. Please don't call Ps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! They provide only credit card order taking servic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puServe members may charged the registration fee to thei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You'll be charge $59.50. To register online, type "GO SWREG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"!" prompt and follow the menus. Its the easiest to select this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ll programs available by author's CIS ID number 70403,27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Quanity discounts are given when you purchase both the US and Wor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en you get together with a friend and order as few as 2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ll orders to US addresses will be mailed via USPS 2 Day Priority Mai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eas orders will be shipped airmail, please add $8 to cover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