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 MASTER v2.4b &lt;ASP&gt; Copyright 1988-93 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. Dittmar Road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03-534-1726  FAX: 703-534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 disk contains four files: README, INSTALL.COM,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MASTER.EXE.  TMASTER.EXE is a self-extracting (PKZI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ll the program files. The disk is ready-to-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distributed as-is. Vendors may add inform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.DOC file authorizes shareware vendors to distribut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 will work on any IBM PC/XT/AT/386/486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ith a monochrome or color monitor, and a hard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512K of working memory, and works with any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distribute 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 v2.4 &lt;ASP&gt; - Easy-to-use project 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office assignments, correspondence,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and other work - easily. TM provides sever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 appointment calendar, popup calculator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updates, and many other features to help your offic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. Network ready.  $3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PROJECT CALENDAR ASP SHAREWAR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