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nancial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bt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bt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93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 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Debt Analyzer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Debt Analyzer 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Debt Analyzer 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Debt Analyzer 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Entry Screen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Payment Matrix Inputs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Consolidation Inputs 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 Rate Calculator 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 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port Inputs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port Function Keys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Printing Defaults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Selection 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,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: (801) 295-1890    Fax: (801) 299-17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(801) 963-8721    CIS: [71672,34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nada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-CAN COMPUTER SERVICES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34146, 1200 37th St. S.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gary, Alberta  T3C 3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: (403) 243-2393    Fax: (403) 243-23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 Only: 1-800-663-15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BARRY.DUFRESNE@T8000.CUC.AB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diskette contains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optimal performance. Their names and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EXE     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CFG       This contains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screen color and printer sele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PTR     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DOC       This is the User Manual for The Debt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BAT     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DAT       This contains all saved cli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gistered, you will receive notification of majo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products. Registration includes a 90 day support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ree updates will be provided for major problem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not be 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offers support through th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fax, BBS and CIS. Please refer to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previous page. Our official support BB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y Mountain Software BBS (RMS). RMS can be reached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t (801) 963-8721 where a conference dedicated to u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Our latest software products and versions, bulletins,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ssage system are located on RMS under conference #4.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modem baud rates of 1200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ght  Software Solutions is  a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ssociation 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SP).  ASP  wants to  make  sure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 principal works for  you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nable to  resolve a shareware 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an  ASP member  by conta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ember directly,  ASP  may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.   The  ASP  Ombudsman  can  help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lve  a dispute  or problem with  an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,  but  does  not  provide 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ASP Ombudsman  at 545  Grover Roa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MI  49442  or send  a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  via   CompuServe  Mail   to  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budsman 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is almost hardware independent. It will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, 386, 486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may be run from either a floppy o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special installation procedures to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o load the program onto a hard disk, simp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placed into its own subdirectory. An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INSTALL.EXE is provided to assist yo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program on a hard drive. From the A&gt;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"INSTALL". This will prompt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Debt Analyzer, simply type "DEBT".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 or from a hard drive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Debt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first, second, twenty-third, twenty-four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-fifth lines. The first line contains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specified by DOS; it also contains the 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SIGHT SOFTWARE SOLUTIONS. The second line is part of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the user work area; it generally contains a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describing the function of the current screen. The twen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line is the status line--it shows the status of the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, Scroll Lock, Num Lock, and Insert keys. The twenty-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the prompt line. It indicates what you are suppos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input field. The twenty-fifth line i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Status line. It shows what Function Keys (F1, F2, ...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use and what their particular 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A 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ndicates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generally preceded by a label indicat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alue is need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the associated number. An alternat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to use the arrow keys along with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ption is always highlighted and indicat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To change the current option, press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 bar. Once the desired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press the &lt;Enter&gt; key to mak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the cursor is on the last edi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, this key moves the curs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the cursor is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key moves the cursor to the fiel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Moves the cursor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Moves the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Moves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Moves the cursor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Moves the cursor to the fiel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Moves the cursor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Moves the cursor to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Moves the cursor to the left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at character and shifts all trail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Erases the character under the cursor and shif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Outputs the character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ver to the right, one space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all trailing characters are moved to the righ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n Payment Matrix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This is a title line printed on the top of 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s a line on the report only if something is en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can fit more of the report on a page if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This is for personalizing the report. Thi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is is left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are saving and restoring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at the filer system distinguishes unique cas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; therefore, you should specify a name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ultiple cli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This is for personalizing the report. Thi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is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:  The first date that you will begin to mak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loan paym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REDUCTION TYPE:  Specifies the type of loan reduc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his must be set to "Debt Payoff Matrix"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loan paym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INIMUM PAYMENT:  If you are currently paying more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s on your loan, you make elect to hav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aid on the lower priority loans.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payment and current payment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ority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:  If you wish to accelerate your loan payme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ecify the extra amount to be applied to the loan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here. If you do not wish to make extra payments, the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METHOD:  This is the priority in which to pay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s.  You may choose one of 9 predefined priorities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own priority by choosing the "User Specified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defined priority method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Rate First--The debts with the highest interest 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st Debt First--The debts with the smallest balanc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Debt First--The debts with the largest balance are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st Minimum Payment First--The debts with the small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payment 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Minimum Payment First--The debts with the lar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payment 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st Current Payment First--The debts with the small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yment 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Current Payment First--The debts with the lar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yment 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est Term Debt First--Under the current conditio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termines how long it will take to payoff each de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payment, balance and interest rate.  Those deb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normally take the shortest time to be paid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iven the highest priority to b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st Term Debt First--Under the current conditio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termines how long it will take to payoff each de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payment, balance and interest rate.  Those deb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normally take the longest to be paid off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highest priority to be paid off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 names appear as headers on the screen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represent the information regarding a debt. Und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up to 20 values may be entered. Each value represen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:  The name of the debt. This may be a credit card, a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, a car loan or any type of loan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:  The minimum payment required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YMENT:  The current payment that you are ma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If you are making minimum payments, then enter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ALANCE:  The current loan balance--it is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wed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NT. RATE:  The annual EFFECTIVE interest rat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PLEASE NOTE: if the interest rate is 18.00% comp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then the effective interest rate is 19.5618%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.00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 PRIORITY:  Specifies the priority of which deb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first. The lower the priority, the sooner a lo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off. Therefor, a priority of 1 will be paid off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n Consolid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onsolidation feature uses many of the same field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payment matrix. These fields are the Title,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, Produced By and Start Date. In addition, the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elds is a subset of those used in the loa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. These include the Debt, Current Payment, Curren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ffective Int. Rate. If not specified below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field under the Loan Payment Matrix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:  The first date that you will begin to mak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w consolidated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REDUCTION TYPE:  Specifies the type of loan reduc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his must be set to "Loan Consolidation"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loan consolidation report an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 METHOD:  When consolidating a loan, you may choo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thod or specify either the amount you want to p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oan or the number of months you want to pay o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In the automatic method, the paymen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total of the payments on all current deb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of the loan is then calculated automatically. If you 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amount, the number of months to p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calculated for you. If you elect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, then the amount to be pai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:  This only appears if the consolidate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Payment--it is the payment you wish to pa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solidated loan. By specifying the payment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to make the payment will automatically be calcul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IN LOAN:  This only appears if the consolidate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erm--it is the number of months you wish to p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w consolidated loan. By specifying the term,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ill automatically b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FFECTIVE RATE:  This is the new annual effective r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This invokes the Print Report Scre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llows for several options on how your repor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Please refer to the Print Report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MISC):  This invokes a Miscellaneous Options menu.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ppear on the menu.  The are "Effective Rate Calculator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r All Debts", "Remove One Debt" and "Squeeze All Debts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ffective Rate Calculator" allows you to play "what i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s with the effect of compounding on an interest rat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Effective Rate Calculator.  "Clear All Deb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reset all the debt information back to not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starting over or for starting on a new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move One Debt" simply allows you to clear any specified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een. "Squeeze All Debts" provides a method to squee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ebts entered into the first debt entry field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entered 5 debts and you delete debt #3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have debts 1, 2, 4 and 5 active.  By squeezing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move debt #4 into the 3rd position and debt #5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invokes the saving and retrieving of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enu. Please refer to the section on the Fil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 (MANUAL):  This invokes the user manual.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On-line User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KEY (CONFIGURATION):  This invoke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section on the Configur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ective Rat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ive rate calculator is invoked by either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nd E key simultaneously or by selecting option #1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menu (F5 Key).  The effective rat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determine true interest rates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factor.  You simply enter the rate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mode and the desired compounding mode.  Press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e) and the effective interest rate is dis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scribes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RATE:  This is the interest rate you are converting fr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interest rate tha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MPOUND:  This is the compound method used to der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nterest rate.  If your current interest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ed on an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, then you would select "Ann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COMPOUND:  This is the compound method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rive the effective annual interest rate.  For example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redit card that charges 18.00% a year, but th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ounded monthly, you would enter the "Current Rate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8", the "Current Compound" as "Annual" and the "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" as "Monthly".  Press the F2 Key and your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shows up as 19.561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Report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Schedule/Summary screen allows for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ffect the way the reports are to be printed.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 with their respec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:  This function allows you to specif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to be sent--it can be sent to the screen, printer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. The report appears on the screen a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it is printed. When viewing the report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key is available to send the report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thout having to come back and change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SAVE:  This specifies the name of the fil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the printed report.  You may enter any vali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combination. An invalid file name will resul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at the time you press F4 to print it. This fie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f the print destination i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This function allows you to select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 of the schedule are to be displayed.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loan paid monthly which starts in March would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each March. If a calendar basis is chosen, total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each calendar year. For example, a loa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April would show totals each December or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VALUES:  This allows you to show each line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umulative totals from all previous years or month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VALUES:  This function specifies the use of dolla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.  If "no" is selected, cents appear in the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ormally use dollar values if you prefer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numbers or if you are working with a very large debt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start to merge when showing the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  This specifies the format in which the dat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 report. For example, a date of October 23, 1992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    =  10/23/92       DD/MM/YYYY  =  23/10/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    =  10-23-92       DD-MM-YYYY  =  23-10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     =  10.23.92       DD.MM.YYYY  =  23.10.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YY   =  10/23/1992     YY-MM-DD    =  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YY   =  10-23-1992     YY.MM.DD    =  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YY   =  10.23.1992     YYYY-MM-DD  =  19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/MM/YY     =  23/10/92       YYYY.MM.DD  =  19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-MM-YY     =  23-10-92       MMM YYYY    =  Oct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.MM.YY     =  23.10.92       DD MMM YY   =  23 Oct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O PRINT:  This specifies which pages of the repor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rint.  You can print a summary page, a schedule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ON ALL PAGES:  This field only appears for the Debt P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option. When there are more than 5 debts to be paid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becomes too large to fit on one page. A seco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ossible third page may be needed. These pag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with just the debt information or they can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 and payment amounts in the left colum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just like the first page. By selecting a "Y" here, th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ments will appear on the second and thir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START PRINT):  This function starts the actua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. Based on the print destination, it either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the screen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provides the capability to review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. The manual review is accessed by use of the F7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 Once selected, the user manual is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displayed on the screen; you can scroll throug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y use of the arrow keys and PgUp and PgDn keys.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 by your printer by pressing the F2 key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T.DOC" contains the user manual--it i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can be read in by virtually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It can be printed by simply using the Do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(PRINT DEBT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, to work with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, to select default report printing options and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. Pressing the F8 Configuration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is menu. The menu contains four options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change the colors used in the program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elect a printer and set up specific printer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is for selecting Report Printing Defaults. The four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tting up miscellaneous functions and data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e color that the screen uses ever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ollowing special areas.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e color that input fields appear 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being edited. This distinguishes them fr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e color of an input field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e color that the FKey line appears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e color that error messages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e color that the screen title appear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color of the Caps Lock, Num Lock, Insert, Scro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Displays the current col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re the cursor is located. The color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lter Line Spacing and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,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;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n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, you may then change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--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ing line spacing and margins allows you to specify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tems. These items are: the top margin, left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pacing, page pausing, IBM graphics characters,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r error bypass. The illustrat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on the page left to right starting at line on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a top margin it can be specified. (Note: Lase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normally specify a top margin.) If a larg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is desired (for punched holes, etc) then a larg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can be specified. The line spacing can be sent to eith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inch or 8 lines per page if more information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red. "Pause After Each Page" allows you to inser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paper if your printer does not have continuou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Selecting the IBM graphics characters,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the illustration using graphic characters for das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dashes. Using the graphic characters produces a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se characters are used under headings, etc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do not support these characters.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you get strange results on your printout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turn this option off. You may select to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put go to either LPT1, LPT2 or LPT3; this is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printer connected to your comput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o have the program bypass all printer error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rare cases where the printer error checking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to display even though there really is no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Certain hardware like an automatic printer switchin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 software spoolers may cause this. You may turn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off by selecting "Y" here to avoid this rar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If your system works with the error checking on, the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urn it off. If there is a real printer problem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et hung and require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 Prin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Printing Defaults section brings up a screen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 Report screen. In this section,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you want to use most frequently i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values chosen here in the Report Printing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ose which appear automatically i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the program is initially run.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Print Report screen for more specific detai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Configuration section allows you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reports and schedules to your preferen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n inputs--the first three are for permanent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s. Typically these lines would be set to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, but can be set to anything. These line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every illustration before anything else an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retyped each time the program is run--they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rieved each time it is used. By selecting the "Turn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" selection, most sound effects will not occur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e the startup logo each time you run The Debt Analyz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may select "Bypass Logo at Start". By selecting "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s", the program will clear a numeric field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 when you type a digit as the first thing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the field. "Erase Alpha Fields"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ase Numeric Field", but applies to fields that allow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provides the capability to save and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that has been entered. To invoke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6 Filer function key--this will bring up a men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llows you to load saved client information or sav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lient information you are working on. Multiple cl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tinguished by the name specified as the clien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client information, if a client by that nam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you will be prompted to either not save o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client. Retrieving client information is simp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saved client names will appear. You can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lient names and by pressing the &lt;Enter&gt; Key,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client. Saved client information can b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 by pressing the F2 (MARK A CASE) Key. Th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a little box to the left of the client name. You can ma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 desired for deletion. No client information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F3 (DELETE MARKED CASES) key is pressed.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(DELETE MARKED CASES) Key still gives you one more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ut before dele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