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3 - July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7 F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do, CA  92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619)-435-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Message  (619)-435-2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orm, complete it and send it with $40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THE CHECK PAYABLE TO ELIZABETH COPPER. Please use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e sure to let us know you are registering Version 5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it to appear in registration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_________State_____Zip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________________ Is 3" HD disk size OK? ___Yes ___No, send 5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the latest version of the Daily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registration code, special registered user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and reduced prices on other Growl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..........................................$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, government and education................$ 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5 copies......................................$ 3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0 copies.....................................$ 3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50 copies.....................................$ 2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+ copies.........................................$ 20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nd education multiple copies, 10% off price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