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mmer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      Shareware Ven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    Tom Welch  &lt;AS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 Distribution Policy &amp; Produc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hink &amp; Do software products are protected under 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nternational law by registered copyrights.  As a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or, you have Tom Welch's permission to distribute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products in its original electronic form as long as 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 Identify it as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 Leave all copyright notices in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 ...And as long as Tom Welch does not request you to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That's all...feel free to archive, unarchive, bundle, and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routines to any Think &amp; Software program as lo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follow these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k &amp; Do distribution sequ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New versions are automatically shipped to new registran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grades are offered to our register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Major revisions/new products are released through S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All ASP distribution members are included in the regular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 your question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m Wel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m Welch Finan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B 791555-1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n Antonio, TX 782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phone/FAX:  210/737-70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age Name:  B/PLAN DEVELOPER -- Nuts &amp; Bolts Planning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jor Headings:  On-line Business Reference, Shareware,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ols, Entrepreneurship and Electronic B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:  A PC 100% Compatible with at least DOS 2.0;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196K; Video -- Any Color, Monochrome, or LCD; Hard Disk Stron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; Mouse -- The use of a mouse is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Release:  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chase Price:  $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er Support:  90 days with purc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Words:  Business Plan, Venture Plan, Debt/Equity Financ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repreneuring, Money, and Small Busines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The goal is to get your project funded.  B/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eloper helps you develop a winning plan that attracts mon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ilored to your specific business concept, and financing nee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you are seeking debt or equity financing for a start-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ansion, or as part of a SBA application, you are going to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ompelling proposal to succ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/Plan Developer is a comprehensive tool consisting of an on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torial and keyword outlines (in ASCII text file format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ert and retrieve using any major word processor).  You can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t the ground running and prepare a marketable plan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you're probably most familiar with (taking full adva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your existing PC resources and skills).  B/Plan Devel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 Steps &amp; tasks to help 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tructure your plan for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inimize preparation c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Generate a market-driven and investor-centere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os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 A clear understanding of the entrepreneurial, propos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luation, and proposal development proc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 A professional preparation sequence that can adapt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proposal endeavors in your busi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 An on-line reference guide covering each major propos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gment, from market analysis to financial plan to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ing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 MONEYWORDS -- The Glossary That Means Busines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jor Headings:  On-line Business Reference, Shareware,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ols, Electronic Books, and Entrepreneur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:  A PC 100% Compatible with at least DOS 2.0;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196K; Video -- Any Color, Monochrome, or LCD; Hard Disk Stron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; Mouse -- The use of a mouse is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Release: 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chase Price:  $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er Support:  90 days with purc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Words:  Money, Entrepreneurship, Real Estate, Financ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rrowing, Accounting, Export/Import, and Small Busines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Designed for small business, MoneyWord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hensive, easy-to-read, and practical on-line guid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nguage of business on Main Street USA.  Its entries define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of business concept, term, and technique that you are lik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ome across in your everyday quest for profit.  Mon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rs a wide range of management, accounting, real est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rrowing, import/export, going public, and general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nology in common use today.  MoneyWords empowers entre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urs, business owners, managers, consultants, and students. 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ck reference tool, MoneyWords provides excellent navig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 PROFIT FOCUS -- Quick Reference Check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jor Headings:  On-line Business Reference, Shareware,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ols, Electronic Books, and Entrepreneur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:  A PC 100% Compatible with at least DOS 2.0;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196K; Video -- Any Color, Monochrome, or LCD; Hard Disk Stron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; Mouse -- The use of a mouse is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Release:  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chase Price:  $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er Support:  90 days with purc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Words:  Business Management, Entrepreneurship, and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ality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siness success is often weighed by a delicate scale.  Pro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cus offers you an opportunity to develop your business and ex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fety net of managerial know-how.  An authoritative on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ide emphasizing total quality management concepts and ov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0 quick reference checklists to support your effort in bui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ore competitive business.  Profit Focus will assist you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eping the scale tilting in your fav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fit Focus helps you quickly zero in on critical func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tal elements to workout effective solutions.  Profit Focus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busin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 Instant access to on-line diagnostic expert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 Awareness of efficient management practic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ective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 Hands-on quick action checklists for CEOs, managers,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epreneurs, and consult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 Opportunity to Do the Right Things Right and build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ny value (performance improvemen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 A basis for policy and procedure prepa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fit Focus' quick action checklists will help 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 Profile functional elements &amp; activities...develop a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ategic overview, survey management culture or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elopment activities and focus on selected performa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ca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 Perform organizational analysis of each major profi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ost c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 Macro and micro review of these activity centers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General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ark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anufact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dustrial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urch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Human Resour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search &amp;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formation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 Workout effective solutions...guides to identify,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luate, and implement improvement pro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 BUYING-A-BIZ -- Due Diligence Questionna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jor Headings:  On-line Business Reference, Shareware,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ols, Electronic Books, and Entrepreneur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:  A PC 100% Compatible with at least DOS 2.0;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196K; Video -- Any Color, Monochrome, or LCD; Hard Disk Stron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; Mouse -- The use of a mouse is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Release: 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chase Price:  $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er Support:  90 days with purc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Words:  Entrepreneurship, Small Business, Due Diligenc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ying a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 this; about 75% of the businesses offered for sa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erica are either making a minimal profit or no profit at al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owners.  Buying-A-Biz consists of hundreds of cru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 you should ask before signing your purchase contrac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ying-A-Biz provides a starting point for critically re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siness opportunities and conducting your own due dilig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 In addition, this program provides checklists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due diligence program foc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 BIZDEX -- Tips, Ques &amp; Bog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jor Headings:  On-line Business Reference, Shareware,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ols, Electronic Books, and Entrepreneur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:  A PC 100% Compatible with at least DOS 2.0;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196K; Video -- Any Color, Monochrome, or LCD; Hard Disk Stron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; Mouse -- The use of a mouse is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Release: 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chase Price:  $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er Support:  90 days with purc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Words:  Entrepreneurship, Self Help, Financing, Borrow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unting, Export/Import, and Small Business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treasure chest of resources and information, Bizdex help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ckly access information important to the success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siness.  This on-line database provides an extensive 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with over 75 categories featuring a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rix (topic/sources), and Self Help Bookshelf.  Also, tip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n proposal preparation, cues on basic management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ttributes, and vital telephone numbers to help you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 As the definitive black book, Bizdex will gi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earch efforts a heads up.  Bizdex is CONTINUOUSLY update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