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ITE Ver 1.20r USER'S LICENSE AGRE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~~~~~~~~~~~~~~~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3, TRIUS, In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~~~~~~~~~~~~~~~~~~~~~~~~~~~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.O. BOX 249, N. Andover, MA  01845-02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508) 794-937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LITE  program and all other programs and materials distribu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ed with it are Copyright TRIUS, Inc., 1988- 1993, and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 U.S.    copyright law and International treaties.    In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document,   this collection of programs is referred to  simp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LITE".  You are granted a license to use your copy of ALITE on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rms and conditions specified in this license agreeme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registered"  copy of ALITE is a copy distributed on diskette 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riginal  TRIUS and ALITE registered  trademarks,   purchas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US,  Inc.  or from an authorized re-seller,  accompanied by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d manual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shareware"  copy of ALITE is a copy distributed on diskette or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 bulletin board,  on-line service,  or other electronic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ed  from  a  shareware  disk vendor,   or  obtained  from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,   without  any  printed documentation,  other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on the disk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 xml:space="preserve">Ŀ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f you purchased a Disk, without a printed, bound,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user's manual, or you downloaded a copy from a BBBS or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other service, or you got a copy of ALITE from a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D-ROM, or the program was pre-loaded on your computer,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hen you have an 30-day evaluation shareware copy.  You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need to purchase a registered copy after the 30-day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valuation!                                     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copies  of  ALITE are distributed to allow  you  to  t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before you pay for it.    They are Copyright 1988-1993  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.,  and do not constitute "free"  or "public domain" software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use a shareware copy of ALITE at no charge for a trial period of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30 days.   If you wish to continue using ALITE after that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 purchase  a  registered copy.   If you choose not  to  purcha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copy,  you must stop using ALITE,  though you may kee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ass them along to other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registered copy of ALITE may only be used on one computer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time,  unless you have a site license,  in which case,  ALIT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be used on the number of computers specified in your site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install your registered copy of ALITE on a computer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twork,  or remove it from one computer and install it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,   provided there is no possibility that your copy will be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one user,  unless you have a site license, in which ca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no possibility of the program being used by more users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licensed  for.     A  "user"  is defined as one  keyboard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ed  to  a  computer on which ALITE is installed,  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or not the user of the keyboard is aware of the install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ALITE on the system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copy any version of ALITE for normal backup purposes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give  'UNREGISTERED'  copies of the PROGRAM to  other 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they may also use and copy subject to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opy the shareware version of ALITE for others, 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files distributed with it,  including this one. 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 any copies of the printed and bound ALITE manual,  or copie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 version  of this file without explicit written permiss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US,  Inc.,  and you may NOT distribute copies of the program tha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display the 'UNREGISTERED' copy notice in the opening scre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distribute ALITE other than through individual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passed to friends and associates for their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   Specifically,  you may not place ALITE or any part of the  A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in a commercial library, or distribute it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as  an incentive to purchase any other product,  without 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RIUS, Inc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reverse-engineer,  disassemble, modify, 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ivative  works  of the product.    You acknowledge tha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 certain  trade secrets and confidential information, 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the copyrighted intellectual property of TRIU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TE is a trademark of TRIUS Inc.  All rights 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LITE  User's Manual is copyrighted and all  rights  are 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roduction  of any document on the ALITE diskette,  in  who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, or its conversion to electronic medium are prohibited unles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nt, in writing, is given by TRIUS, In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WARRANT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IS PROVIDED ON AN "AS IS"  BASIS WITHOUT WARRANTY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,   EXPRESSED OR IMPLIED,  INCLUDING BUT NOT LIMITED TO THE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 OF  MERCHANTABILITY  AND FITNESS FOR A  PARTICULAR 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RISK AS TO QUALITY AND PERFORMANCE OF THESE PROGRAMS I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COST OF ALL NECESSARY REPAIR, SERVICING, OR CORRECTION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VENT WILL TRIUS,  INC.  BE LIABLE TO YOU FOR ANY DAMAGES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 LOST PROFITS,  LOST SAVINGS, 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ESE PROGRAMS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RIUS,  INC.    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RANTY  GIVES YOU SPECIFIC LEGAL RIGHTS,  AND YOU MAY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IGHTS WHICH VARY FROM STATE TO STATE. 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XCLUSION  OF  IMPLIED  WARRANTIES OR EXCLUSION  OF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  OR CONSEQUENTIAL DAMAGES SO THE ABOVE MAY NOT APPLY TO 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CKNOWLEDGE THAT YOU HAVE READ THIS AGREEMENT,  UNDERSTAND IT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 TO BE BOUND BY ITS TERMS AND CONDITIONS. 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UPERSEDES ANY PROPOSAL OR PRIOR AGREEMENT, 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COMMUNICATIONS BETWEEN U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 # 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