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  is  called when connected to a site.  I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to an Xferq Freq Handler.  It scans for FLO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nd  adds  listed  files  to  the  site queue in IMMEDI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riorities derived from the filenames.  It also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?UT files and queues these also.  Asnames are created for both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and .?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alled BEFORE session handshake negotica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RX XFLO $(OUTBOUND) $(HOST.ADDRESS) $(CALL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CALLED)  can  be  either  a single address or an AKA list in 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mat.  The standard WPL address format for FT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main#zone:net/node.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is  utility  is  intended for dial-only points,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ority of HOLD are chang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switch allows DISABLING sending of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