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Software Trivia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C:\WC30\DOORS\doo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xxxxx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