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.QWK-QWK/2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 4.23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dditional pieces (c) 1993 by Wayn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Page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            Archive Fil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Need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//CH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Command-Line Strings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) WWIVMail/QWK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) Files created b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) Use of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) Support for Modified User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      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        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        Thank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SUB NUMBER SELF-DETECTING WWIVMail/QW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/HISTORY FOR/OF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SYSOP CONFIGURATION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 LISTING OF ALL CURRENTLY REGISTERED SYSOP/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TO BE MAIL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MAK       MAKEFILE TO COMPILE AND LINK WWIVQWK.EXE FROM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.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is a fully .QWK-QWK/2 (QMail(c) v4.0 Packet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 Mail Door for the WWIV BBS System. It generates .QWK-QWK/2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that can be read by a huge number of Public Domain/Freeware/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aders and can accept response messages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, your users will be able to make their time on your BB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and with the on-line time saved by downloading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public and private) more users will be able to make u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going to go into a long dissert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QWK Mail packets or about the structure thereof.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swered by reading the documentation in any .QWK complian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Let me just say that, as far as I know, WWIVMail/QWK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WK Mail Door available for the WWIV BBS System and has b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one form or another) for almost 3 years with great success. I am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author of this software, and am planning to continue to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time to 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QWK packet system as incorporated in the Q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5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da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lso supports WWIV BBS Systems with Modified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file structures by allowing you to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ly distributed .LIB created for Borland C++ 2.0/3.0/3.1/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source code is available for download to registered user'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modified userrec structur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, config.dat and config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Mail/QWK ver 4.53 has the ability to auto-detect how many SUBS,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nferences are configured for your BBS. Because of this, on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or all WWIV 4.23 BB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 and how to build your own wwivqwk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modified userrec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QWK packet creation. All upload and download packets ar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you have specified as your "TEMP" directory for WWI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IT.EXE configuration(WWIVMail/QWK will use the "TEM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nfigured for that particular instance).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disk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WWIVMail/QWK v4.53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. Filename     : WWIVQW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SL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AR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ANSI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300 Baud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Local only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-L,Q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things you have to worry about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=&gt; Make Sure to Pass the %1 Command-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WWIVMail/QWK has it's own comm port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o this(and i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=&gt; Make Sure to Turn the Pau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 =&gt; WWIVMail/QWK WILL run on two or more instances at the same ti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wish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(blank entries) are at your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ression engines and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(explained below)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=" state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be in your main WWIV BBS directory) WWIVMail/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unction correctly. WWIVMail/QWK changes directories to your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processing, so they must be in your path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spawn the external protocol/compresion engin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 attempting to complete the transfer or compress/un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WK/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(For Sure) a copy of Omen Technology's DSZ(c)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on almost 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.(by default in WWIV 4.23..although you can over-r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doesn't...so, I use DSZ(c) to handl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protocols. After those two, WWIVMail/QWK will us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s you have them set-up for the BBS(WWIVMail/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s as they are in your IN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be assured that WWIVMail/QWK will run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packets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ll be maintained by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people have had, in the past, problems with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rnal protocols. I have no idea why the external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for the BBS, and not for WWIVMail/QWK (and neither do the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help make this easier, I have given exampl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for your INIT.EXE that are now working for several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. If you have ANY problems sending or receiv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thing you should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b -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b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directly from chain.txt (see userrec.cpp for cod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will run the same as they d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ile you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HS/LINK(tm) installed on your system,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S/Link(tm) Bi-Directional transfers will st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user (before he/she scans for messages)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stalled on your system and, hence, isn't availabl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at least will always have a consistent user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Compres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have each compression program(.zip, .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 your path so the user can pack/extract the .QWK/.REP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, here are a couple of INIT.EXE strings that are known to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e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jyn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l -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asked by SEVERAL Sysop's to note here that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"pkunzip -eo ..." in your INIT.EXE fields for ex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rom within the BBS. -eo IS NOT a valid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(c)(try it yourself from the DOS prompt...it's in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is came from I have no idea, but you need to mod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WIVMail/QWK will NEVER be able to extract messages from you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(REMOTE or LOCAL). This is an easy fix..replace "-eo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 -o" and eveything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have been asked to let you all know that WWIVMail/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 with Wayne Bell's UNZIP.EXE shell for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unzip.exe. This code (unzip) has been incorporated into WWIV 4.22/4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nzip.exe is no longer needed for protection against th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compression or extra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e your command-line strings...all external program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rom WWIVMail/QWK have the command-line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's log. Good chance any problems can easily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odifying the strings after some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WIVMail/QWK and OS/2 2.0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has been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man - The Thieves Market - (803) 723-7254 - 1@8301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run correctly under OS/2 if you keep these 2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ave ALL COM PORT settings to their defaults, excep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_HOLD toggle under the DOS Appl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 NOT turn on COM_DIRECT_ACCESS..if you do, WWIV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se characters at high speeds, as will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about these comments(or addition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Doorman at the above address or send issue of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users log into the Door and start sele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.usr will be created and placed in your WWIV "DATA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en this file, every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WWIVMail/QWK, information about the user'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current Sysop's log. Therefore, you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what the user did while in the door and outside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interested, the format of the wwivmail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simple. It is made up of records, one after another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256 byt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RESLENGTH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name[31];              /* user nam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ewfiles,               /* get newfile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,                  /* delete email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,               /* download/upload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r,                 /* which pack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,                 /* expand colors into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,                 /* expert mode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s,                  /* generate bulletins/news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,                 /* update q-scan pointers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logoff,               /* logoff when D/L done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llogoff,               /* logoff when U/L done ?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logoodbye,           /* send hello/goodbye screens ?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,                   /* send news file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x;                    /* create .ndx files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reserved[RESLENGTH];    /* reserved for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wivmailuser; /* wwivmail user record for new wwivmail.usr 25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wants to write any support utilities for this fil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..I'd be glad to test and release the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if you are upgrading froma previous version of WWIVMail/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wivmail.usr file will automatically be convert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file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the WWIVMAIL.CFG that is distributed in the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newsinf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ill want to modify these fields! But, here is what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ITY/STAT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Maximum TOTAL messages that can be downloaded at 3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Maximum TOTAL messages that can be downloaded at 12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Maximum TOTAL messages that can be downloaded at 2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Maximum TOTAL messages that can be downloaded at 96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Maximum TOTAL messages that can be downloaded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Maximum TOTAL messages that can be download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 Maximum TOTAL messages that can be download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 Full Path to BULLETIN #1 (LEAVE ANY OF THES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Full Path to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Full Path to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Full Path to BULLET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3: Full Path to BULLETI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4: Full Path to BULLET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5: Full Path to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6: Full Path to BULLET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7: Full Path to BULLETI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8: Full Path to BULLET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9: Full Path to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0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EXISTENCE check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 NO here, the existence of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be checked; thefore, the user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/A filesize. This is handy if you have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eeking file existence is slow and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If you have a CD-ROM, I have been told(I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MUST be set to NO. If you don't have one, jus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1: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OLD pieces given to a user for each up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WIVMail/QWK. Leave blank if you don't use GOL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don't wish to reward the user. (You could also 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2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WWIVMail/QWK Tagline to all Uploaded Mess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valid if you are a registered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This will tell WWIVMail/QWK NOT to add it's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ll uploaded messages. This is ON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active UNLESS you place a NO at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wiv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dded this feature becuase of several requests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prefer that, after you register, you might be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ct and WANT to have the tagline say that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is yours. At least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3: .QWK/.REP Packet Name..(Upto 8 ASCII Character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.QWK packet for your BBS is created us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ield from your INIT.EXE(config.dat). The packet nam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of the first eight characters, with any blanks being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mbo Scan BBS     would become&gt;  RAMBO_SC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some problems with this( People with "&gt;" and "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ir BBS Name's..These aren't valid fi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DOS). To get around this, you can place UPTO eigh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here (no file extensions) for your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y BBS             would become&gt;  MY_BBS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Land           would become&gt;  PLAYLAND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Many Letters   would become&gt;  TOO_MANY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configuration file is totally optional, and is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t these options. With WWIVMail/QWK, the us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download or ignore the BULLETINS and NEWS files, but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urt to set them up. You will probably want to have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some of your G-Files...If you place a bad path or a path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, the entr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entries DO NOT need to be padded out...just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like...The only important thing is that the correc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What Do I Do if I have a modifi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felt in the past that registered user's did have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ince they legally got the source code; but, some peop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paying for it. In order to fix this, and g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equal advantage with any competitors (current or fu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can now be compiled and linked via an object-oriente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any userrec changes that you may have made. Any change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s, other then the userrec, however, will still requir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get the source code. I hope by adding this feature tha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tisfied many of your needs and will have greatly enhanced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qua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: You ONLY need to do this procedure if you have modifi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. If not, use the .exe included in this .zi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EXACTLY the same way as you are going to make you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 (except with a stock vardec.h)...I used the qwk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just as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MAK       MAKEFILE TO COMPILE AND LINK WWIVQWK.EXE FROM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.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your programming environme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 the qwk.lib into your .lib directory(or put in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ke sure your tools are in your path (bcc++ v2.0(or newer) + t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ols: bcc.exe   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  ver 5.22b (Available on Borland BBS/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b.exe   ver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as used in the making of WWIVMail/QWK v4.53.(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You may have to modify the QWK.MAK makefile to set-up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clude and library directories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needed lines; Comments are provided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*Translator Defini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     = \bc\bin\tlin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b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 = \bc\bin\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standard 'C' .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   = \bc\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standard '.H'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= .;\bc\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location where my qwk.lib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LIB    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$(BCC) -wpro -wuse -H -O2 -c -G -ml -I$(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Implicit R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C) -c {$&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List Macr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wwivqwk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Explicit R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: userrec.obj $(QWKLIB)\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TLINK) /x/c/L$(LIBPATH) @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.obj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rec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No M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.lib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.lib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l.lib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wk.li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Individual File Dependenc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obj: userrec.cp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r userrec.cpp and USERREC.H files (these fi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ces in WWIVMail/QWK where your userrec is accessed)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.CPP uses vardec.h as well as USERREC.H; therefo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modified vardec.h header file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n the directory you have indicated a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lso, do NOT change any definitions in the USERRE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because all the code in the .lib was built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make -fqwk. Borland's MAKE will attempt to compile (no 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ec.cpp into USERREC.OBJ using the lar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get NO errors or warnings. If you do, try again t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s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it completes a clean compile, it will execute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.mak file and attempt to build a wwivqwk.exe. If all your 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an be found, your done. If not, you will get some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errors during the link. Fix them (path isn't right...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ile...etc.) and THEN you are done. Copy the linked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WWIV main directory and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 into Sub 0 in the .QWK Packet. This, 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urt anything BUT, if your 1st Message Base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User (They Don't Have Access To See It), then when the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pond to their e-mail, they will not be abl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 suggest that you make your first Message SUB "view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ll. They don't have to be able to Post on it, just read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only been reported by One Sysop, and, there really isn'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do about it. The work around, for the User, is to pick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, then everything will work well. This is a VERY rare problem,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worry about it but I did want to share 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has full built-in support for Networked Subs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y, WWIVMail/QWK is a full extension of your BBS. If a user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Networked Sub, that post WILL go out on the network (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if the network SUB is Gated..WWIVMail/QWK creat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ate.net file as well!). This is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the sub is marked as Sysop Validate = YES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mark it as pending fo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us. When you, or anyone with access to validate, val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ssage, WWIV will process the post and add it to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your DATA directory(or whichever directory is set-up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ulti-net environment). When the user logs off, WWIV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ORK program(s) on that file, and the messages will be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the sub is marked as Sysop Validate = NO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will CREATE/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1.net file. As in the case above, WWIV will process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when the user logs off the board, and the message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 the p1.net file EXACTLY as Wayne Bell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When I mention exact filenames here, this is jus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creates the proper files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 it is being run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(This information is also On-Line for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ivate E-Mail back into WWIV through WWIVMail/QWK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ost MUST be marked as Private when created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it will be uploaded as a public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O: Field MUST be filled in a particular way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-MAIL (For a person on the board you a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#xx where xx is the us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: ie; TO: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-MAIL (For a person on any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ail to #xx@yyyy where xx is the user's number and yyy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's NODE number. Make sure to use the # and @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 and NODE: ie; TO:Michael Leib@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For WWIV BBS Systems that support multiple NETWORKS, you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NETWORK the E-Mail Should be sent on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can't ask you which NETWORK you want, here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hichever NETWORK the message sub is in (including GATED Su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NETWORK that your mail will be sent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You can add a .MYNET to the end of your TO: address lin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pecify EXACTLY which net you want you E-mail to go ou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1@1234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HAEL LEIB@8856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above function in WWIVMail/QWK, most us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 getting a correct address within the 25 charc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the .QWK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ONFIG.DA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config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QWK.EXE should be located and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annot Open %1 CH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Chain/On-li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chain.txt for Instance 1, etc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Filename     : WWIVQWK %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Shrink File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Shrink data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SUBS.DA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USER.QSC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Invalid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Temp Directory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happen, I seriously doubt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ven running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Port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cannot initialize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this happens, as I'm sur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.9999% of the time. (yeah,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o your system, 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i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is software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I have no choice but to ma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 to compile with your vardec.h and other needed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I really didn't want to do this but, in order to get everybo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dwagon (as well as keep the spirit of WWIV alive), this se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r 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    -------------------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                      -------------------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iles Under BC++ v2.0(or newer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ese prices are fair with the current cost of the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/source code at 80.00.(starting FEB 93). I als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etting the source code or not...some of you may NEVER need it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arge you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is almost a BBS in itself..It has built-i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upport for the upload and download of Public posts and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ULTI-NET support, Multiple Instance Support, as well 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the Transfer Section for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longer have to deal with the Delay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WWIVMail/QWK Tagline now says [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can turn the Tagline OFF by changing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mail.cfg file. This option will only work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have been out for over 3 years(in one form or another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pent literally hundreds of hours working on this project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(compatibility) for all of Wayne Bell's enhancemen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my effort to enhance the capabilities of WWIVMail/QWK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that a new release of WWIVMail/QWK usually follows a WWIV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days of Wayne's availability (Wayne and I have a nic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onship and I usually get (I have in the past)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 weeks in adv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modified any message base, user list or transfer sec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structures. If you have a modified BBS but have not ma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vardec.h, etc include files, then you sh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forget you ever read this!). Otherwise, do a comparison to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vardec.h/net.h/share.h files as Wayne Bell created them)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ese data structures aren't stored in a different way. If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need to register your copy of WWIVMail/QWK and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compile the door with your modified vardec.h/net.h/shar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then WWIVMail/QWK will run correctly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register, please fill out the included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, with proper payment, send to the address lis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which is the same as the one listed be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Michael Leib" on Rambo-Scan BBS (#11@8856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The General"  on Amber          (#445@1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Bell's WWIV Home Board i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0 N. Ontar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net:  Contact Rambo of Rambo-Scan BBS(#1@8856) to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net: Contact JAFO of Blue Thunder BB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........ (Of Rambo-Scan BBS ) who allows me the time a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BBS and continues to be the main testing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Mail/QWK. Without him, I'd probably kill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Bell....Gave me permission to use several pieces of code from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my code and has been very helpful along the 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Give credit 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..........(Of Blue Thunder BBS) ------  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.....(Of Farpoint Station)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eople who have commented, helped in the coding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WIVMail/QWK, and to those who have made GOOD sugges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progra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3..(12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3. WWIVMail/QWK ver 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52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4.23 Conferenc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urity of Subs and Dirs listed in subs.cnf and dirs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sh_open(), sh_open1() and fsh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reated by Wayne Bell for file sharing/loc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ulti-instance WWIV Installa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All Critical BBS file names have been changed to matc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 on each BBS Instance (ex, p0.00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Removed LOCAL command-line parameter and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ort for WWIV's %1 parameter which allows WWIVMail/QW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 automatically if the current user is LO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TE (as well as support WWIV 4.23's Multi-Line CHAIN.TX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.00X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Removed SET WWIVMAIL=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-ride the WWIV TEMP Directory.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must carefully configure WWIV for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ces, WWIVMail/QWK nor WWIV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TEMP directory is low on disk spa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ed foolish to code SET WWIVMAIL01=, SET WWIVMAIL02=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WWIVMail/QWK now writes to the sysop's log specif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%1 chain parameter file rather th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/date.log file. This was done to support WWIV 4.2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Lin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WWIVMail/QWK now uses the Serial Port Bas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information from config.dat (INIT.EX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nce 1 and config.ovr (each additional instanc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tializing each serial port. This means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with non-standard hardware serial por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 More Forced Uppercas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Uploaded Post's Title/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) The BBS System Name in CONTRO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) Uploaded Post's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"Returnning.." message when leaving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(s)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hanged Screens and added NEW Configuratio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FF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OFF AFTER UP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HELLO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SYSTEM NEW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 .NDX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modified the way these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CAN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packs Sysop-Specified Bulletins that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nce the user was last on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UPDATE EMAIL QSCAN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specifically decide to update E-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erate from the regular Public Messag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UPDATE POST QSCAN POIN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specifically decide to update Sub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perate from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hanged the format and location of the wwivmail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 added a few new user options, the file is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of 256 byte records, 1 for each user. It is, u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versions, stored in the WWIV-defined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en the BBS directory. Also, if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exists in the BBS directory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ormat(in the new loctaion) and the old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support for Sparkware's QMail ver 4.0 QWK/2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 WWIVMail automatically generates QWK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packets. Standard .QWK Readers will st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De-Supported the NOWRITE, IMPORT and EXPOR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function. IMPORT and EX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) If the title/subject is longer the the 25-characte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JECT field, the message's full title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ine of the message with a TITLE: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long with the truncated Subject: in the 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Combined qwkbcc.bat and RESPONSE files into qwk.ma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ing wwivqwk.exe with a modified vardec.h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=&gt; Clean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) Added a hardware critical error handler(_harderr()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/File Errors won't interrupt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hen creating Bulletins and the Newsfile, al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s are removed from the file (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MP directory) before the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.QWK readers know nothing about WWIV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event a screen full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) Updated WWIVMail.doc and On-Line Help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2..(06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Fixed last character of QWK tagline getting cut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Still had the ansi conversion code cause a crash on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d over 100K of ANSI worth of WWIV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hen downloading messages, if the author's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nger the the 25-character QWK FROM field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address is placed in the first line of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OM: in front of it.(Along with the truncated From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's can now over-ride the default .QWK/.REP/.MS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s via the use of line 23 in wwivmail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Totally re-wrote message conversion WWIV=&gt;QWK includ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nversion...this was done for speed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dded support to strip NET33's use of Cntl-D0 to se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information in each post...so the stuff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1..(03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E-Mail Subject field had trailing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. This was due to a change from strcpy() to mem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memset()ing the fiel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Convert/Not Convert Color codes=&gt;ANSI flag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 and was always doing the con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Fixed Format display when you scan more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. Was off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properly supports message base subs (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 which are larger then 1 megabyte. (Download/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Because SOME .QWK Readers don't properly support PERSONAL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Blue Wave v2.12) I now map all E-Mail to 000.NDX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Posts on Sub 0 (if any) by the number of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acted..as well as still making PERSONAL.N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..(03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Some LARGE posts could(and sometimes would)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 of the stray malloc()'s...replaced all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llocs() with farmalloc()/farfree() combos (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 size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ith color conversion ON and scanning of a Pos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64k of WWIV color codes, could sometime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my malloc() buffers and crash(:&lt;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supports mail forwarding...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, you will be notified if the mail is being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user...The Door supports recursive forw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forwar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can now send private network e-mail ou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A network e-mail addressed as #1@1234 will go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network that SUB is networked on..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A network e-mail add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ver-ride the above default and will send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n the network specified. If a networ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esn't exist, if will fall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WWIVMail/QWK can now accept USER's names a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-Mail instead of only user numbers...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WWIVMail/QWK now supports HS/Link Bi-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he "Logoff" options now have a 10 second countdow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abort the logoff..or press H to logoff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 - DiverD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Made some changes by request of #89@7707 To help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ork better with Jabber(c)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Registered WWIVMail/QWK Sysop's can now DISAB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added to the end of all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WIVMail/QWK now supports Forced-Anony Subs..upload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ubs marked Forced-Anony will have the auth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&lt;&lt;ANONYMOUS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hite 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Combined the Welcome Data and the Help Information into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user-friendly On-Line Help System. (That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en o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..(02/01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2+. WWIVMail/QWK v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3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any changes internally to the BBS to continue to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, as Wayne Bell has changed, so has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user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.QSC file introduced in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&gt; WWIVMail/QWK now supports upto 1024 SUBS and D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SUBS.X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Gating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WIVMail creates the pgate.net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otally re-wrote a ton of code...some stuff loo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done much better(two years after I wro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t least I'm honest... :&gt;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spacebar Abort during Message Scanning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ive now...you don't have to wait till the su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is done..it jumps 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now uses (yes, like it used to way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days!) the qscn pointers the user has set-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t's easier for me to keep the pointers correc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ADDs or DELETEs subs...Wayne upd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lst when you do that...since I don't have that lux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o figure out what happenn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. This is time consuming, and would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se with 1024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 have had TONS of "enhancement" requests for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cn tags "should" work...I think just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them once (inside the BBS) is easier and less h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m....and, they will always be correc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DD/DROP feature of many .QWK Read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WWIVMail/QWK and will change the Q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Mail/QWK as well as those 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a two-second delay after every message up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see if the mail/e-mail was correct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Since the GOLD field is now standard in the WWIV 4.22 user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WIVMail/QWK allows the Sysop to specify the number of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s given to the user for each message up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Sysop's can now turn-off WWIVMail's attempt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during the NEWFILES.DAT scan...I would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a CD-ROM (which is why this was put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) Like the last release (4.3), I have now added a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 to help facilitate WWIV networking with non-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s via the .QWK packet. See documentation (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"export=xxx" definition and detailed expla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Appended WWIVMAIL.REV to the end of WWIVMA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Added support for TLINK's @response file format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had very LONG paths and had some problem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QW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It was brought to my attention that some .QWK Read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tandard QWK convention to signal i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private E-Mail or not...they should be marked as "*"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Readers mark the posts as "+"!!!! So, now WWIVMail/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posts tagged as "*" OR "+" as private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lue Wave v2.10 does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) When you scan for new messages, the Full NETWORK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 for each sub(if it is Network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versions(4.0 - 4.31) for WWIV prior to version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........(11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........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.......(08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.......(06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I.(05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..(04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...(03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QWK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...(0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......(06/2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...(05/2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(03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.........(02/01/91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