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iXEL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 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Introduction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What is VoiXEL 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 Shareware Information 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 Summary of Features 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  System Requirements 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  Known Bugs 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   Acknowledgements 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Installation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Installing VoiXEL 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The Workbench Interface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VoiXEL Tooltypes 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VoiXELandGPFax 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VoiXEL 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Operating from the Shell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  VoiXEL arguments 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VoiXEL Userguide 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 Manual Play 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 Manual Record 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  Record Conversation 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  Silence Level/Time 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   Compressions 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   I/O Devices 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   ZyXEL Voice Conversion 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    Answer Call/Fax/Data 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9    Load &amp; Save Settings ............................... 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0   Answermachine 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1   Loglist 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2   Answer Option Settings 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2.1   Fax &amp; Data Scripts 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2.2   Ring settings 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2.3   Call Delivery 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3   Remote Option Settings 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3.1   Password ......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3.2   Userdefined DTMF-keys 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4   Remote Mode 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5   Remote Functions 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Arexx-port          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Configuration Specifics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1    Serial Settings 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2    OwnDevUnit.library 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Integration with other software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1    GPFax 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2    AmigaFax 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3    UUCP .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4    BBS Systems 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5    Term .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Registration    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1    How To Registrate VoiXEL 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2    Registration Form 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What is VoiX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XEL is a program which uses the voice features in the ZyXEL1496-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 The main purpose with VoiXEL is to use the ZyXEL-modem as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machine. The answermachine is fully remotecontrolle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to all incoming voice calls from anothe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version of VoiXEL is Shareware - it isn't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are reserved. You are not allowed to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and you may only copy it for non-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(or use) VoiXEL, please registrate you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oiXEL. You will then automatically recei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Read more about the registrated vers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nge to the executable or documenta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modify, disassemble or decompil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distribute VoiXEL, the program must be in 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rchive format, including all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and scrip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s of VoiXEL are commercial and stri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to the person who has registered VoiXEL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areware and must not be spread or copied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s who break these rules will be held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omical damage they cause by spreading the 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ntravention of this agreement, will cause that I have to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elopment of Vo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Summ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U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ssibility to iconify VoiXEL and run it as a backgroun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wnDevUnit.library support. VoiXEL releases the serial por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task want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calized in different languages. (English, German, Swed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oiXEL allows you to use the ZyXEL-modem as an answermachin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machine is fully remotecontrolled so you can listen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voice calls from another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oiXEL starts a FAX-program if a FAX call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oiXEL starts a BBS-program or something else if the call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-/Download files with anoth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set a phonenumber where you actually are for the moment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XEL receives a message it will automatically call thi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 password is required to enter the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-defined DTMF-keys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 ADPCM files to 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vert IFF files (any sample frequence) to ADPCM2 or ADPC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nual record from Phoneline or External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nual play to Amigaspeaker, Phoneline or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lay a ZyXEL file to Amigaspeaker, you don't have to conver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IFF file. This is a nice feature when playing a 1Mb ZyXE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compression methods are used. (CELP, ADPCM2, ADPCM3, ADPCM2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, ADPCM3 with SY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ssibility to answer the first incoming call after 4 RING-signals,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fter 2 signals. Otherwise you could set it from 1 to 20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incoming calls are displayed in a Lo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information about the calls are displayed here, such as D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type, length and callernumber (if Fax-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very easy double-click to listen at a voicecall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coming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emoversion doesn't include all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list is limited to 2 incoming calls. If the loglist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XEL will play the outgoing message and then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gistrated version includes all implemented functions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list is limited to maximum 200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System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: Amiga 500/600/1000/1200/2000/3000/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igaDOS 2.0 and over. (AmigaDOS 2.1 for localiz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d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:    ZyXEL 1496, 1496E(+), 1496R, 1496S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yXEL ROM 5.04a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 your ROM to 6.10a for better DTMF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f you want to use ADPCM2/3 with syncpu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XEL isn't tested with ROM 6.11a yet, but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l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DevUnit.library    (Recommended,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XEL is mainly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000/040 / 8Mb RAM / 235Mb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star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yXEL 1496 E/E+ ROM6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2000/000  512Kb Chip / 2 Mb Fast / 100Mb 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start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yXEL 1496 E/E+ ROM6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problem to play ADPCM3 files yet, but if you have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6.10 or higher you could use ADPCM3 with sync-pulses. If the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loose any voice data during play, it will be corrected when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-puls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XEL is mainly tested on A4000/040 the last months. I hope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any bigger problems with slower machines. Use ADPCM2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roblem with the playing. ADPCM3 is quiet reliably on my A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know it'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XEL can't iconify if workbench isn'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all of you in my VoiXEL maillist who have sen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-reports and comments. Your help was very valua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fgang Brodowski (Germany) for the germ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kkehard Br|ggemann (Germany) for the icon 'VoiXEL.inf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ah Carey for here entertainment during all compilation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Villa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ko Hiltu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Kra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r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other who helpe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2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Installing 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ssign the path VoiXEL: to your directory where you keep VoiXEL.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do this by adding this line to your s:User-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VoiXEL: Work: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stack size MUST be 16384 bytes or bigger. When you start 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Workbench the icon should set the stack to 16384 by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VoiXEL from an AREXX-scripts such as 'VoiXELandGPFax' you 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your s:Startup-Sequence an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2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py the localization catalogs to your Locale:catalogs directory. (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use Swedish or German language) Just open a CLI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VoiXEL:Catalogs/svenska/VoiXEL.catalog Locale:Catalogs/sven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VoiXEL:Catalogs/deutsch/VoiXEL.catalog Locale:Catalogs/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ake sure that you have your registration file 'VoiXEL.key' i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XEL: directory. (Not necessary in 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f you want to integrate VoiXEL with GPFax you'll have to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in GPFax. Read more abo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ntegration with other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onfigured, VoiXEL may be operated either from a Shell or 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mand Line Interface), or from the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3   The Workbenc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VoiXELandGP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cript which starts GPFax as a background task. After GP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, VoiXEL will start and open the mai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double-click on the `VoiXEL' icon, VoiXEL mainwindow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you start VoiXEL it will create a settings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VoiXEL:VoiXEL.settings'. VoiXEL will also create a loglis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messages named 'VoiXEL:VoiXEL.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oglist requires a prefix for incoming voicecalls. Aft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VoiXEL is initiated. If you have the registrated version, 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y to read the keyfile 'VoiXEL:VoiXEL.key'. If VoiXEL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r if it isn't a valid keyfile, you won't be abl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o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dget functions in VoiXEL main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/O Device Play'  Select the I/O device when playing a ZyXEL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/O Device Rec'   Select the I/O device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mpression'      Select the compression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lay Voice'       Play the wor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cord Voice'     Record a ZyXEL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hone Answer'     Open the Phone Answ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nswer Voice'     Answer a call at once. (call added to the log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nswer Fax'       Execute the Fax script. (call added to the log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nswer Data'      Execute the Data script. (call added to the log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cord Conv.'     Record a conversation. (call added to the log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lay/Rec File'    Set the Play/Record file and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lence level'    Set the silence level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lence time'     Set the silence time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x Record Time'  Set maximum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roje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conify'          Iconify VoiXEL. VoiXEL will still answer call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nswermachine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bout'            Show some information about 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t'             Quit 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ting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Settings'    Load a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ave Settings'    Save a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ose Serial Port' Close the serial port and unlo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ve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DPCM TO IFF'     Convert from ADPCM2/3 to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F TO ADPCM2'    Convert from IFF to ADPC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FF TO ADPCM3'    Convert from IFF to ADPC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la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altime play'         Convert the ZyXEL file to IFF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o Amiga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reate .IFF file'      Create .IFF files before playing to Amiga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Load all at once'      Load whole IFF file into RAM memory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useful if you have a VERY slow Amiga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 DF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et temporary file'    Set the temporary file when converting a Zy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o a 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co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utostop when Busy'    Stop record when busy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utostop when Silence' Stop record when silence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ave to RAM: first'    Speed up recording by record to RAM: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nsw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ave Short Calls'      Save all incoming calls even if they are 'empt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lo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ort call is defined as "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silence time' + 1 seco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eep before record'    Send a Beep tone after playing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nable Fax'            Enable Fax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nable Data'           Enable Dat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dget functions in VoiXEL Phone Answer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glist'            Loglist with all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-click if you want to play a voice cal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 a fax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lay Marked Call'   Play marked call in the lo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lete Marked Call' Delete marked call in the loglis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ZyXEL voice file is delet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lete All Calls'   Delete all calls in the lo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rchive Marked Call' Archive marked call in the loglist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ZyXEL voice file is removed from the loglis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named on the disk. You will be able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if you wan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rchive All Calls'  Archive all calls in the lo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gfile'            Set logfile to use and show in the lo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nfile (prefix)'    The prefix for incoming voice calls. This file-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ed to the logfile and can't be change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once when you create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going Message'   Same file as 'Play/Rec file'. This fil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after VoiXEL makes onhook. The fil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d to the phon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t Outgoing Mess.' This button will set the "Outgoing Message"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Play/Rec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/O device play'    Used device when playing a zyxel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ange Remote Options'   Open the Remote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hange Answer Options'   Open the Answer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dget functions in VoiXEL Remote Options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able Remote'      Enable the remote mode, so a password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ntered from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assword'           Password to enter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a 1-6 digit password. (Ex. 1, 994, 1234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utton function:'   User-defined remote functions for all DTMF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ycle gadget shows the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dget functions in VoiXEL Answer Options wind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able Delivery'    Enable the deliver function. If en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choose a number and messag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liver number'     Number to dial when there are a new 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de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may be max 2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liver message'    Message file to play after dialing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ing Volume'        Set the ring volume when phone answ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ings for answer'   Set number of RINGING's fo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4-2 Signal Answer'  Answer first call after 4 RINGING'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after 2 RINGIN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TMF-Key To Start DataScrip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MF key which starts the Data-script. This key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ressed while playing the outgoing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ing the incoming message. The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'#' or '*' so it won't collide with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x script'         The script which should be executed when a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ata script'        The script which should be executed when a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able Fax script'  Execute the Fax script when FAX ton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able Data script' Execute the Data script when call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MF-Key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VoiXEL Tool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ooltypes can be defined your VoiXEL.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any.device          Open any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serial.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=1                     Open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PRIORITY=0             Set VoiXEL task priority to 0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file to your ZyXEL modem. (-128 &lt;-&gt;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=test.settings     Read 'test.setting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VoiXEL:VoiXEL.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ON                   Start answermachine at once af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Don't start at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DU                      Don't open or use OwnDevUnit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Open and use OwnDevUnit.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TYPE                   TONE or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INDOWUPDATE             Don't update windows while play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Always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                     Run VoiXEL as a background task. Don'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Ope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4   Starting from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VoiXE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XEL could easily be started with only 'VoiXEL', but you coul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line arguments with 'VoiXEL ?'. You should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VoiXE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/K,UNIT/K/N,SETTINGS/K,ANSWERON/S,NOWINDOWUPDATE/S,PLAYPRIORITY/K/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TYPE/K,NOODU/S,QUIET/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any.device          Open any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serial.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1                     Open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PRIORITY 0             Set VoiXEL task priority to 0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file to your ZyXEL modem. (-128 &lt;-&gt;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test.settings     Open 'test.setting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VoiXEL:VoiXEL.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ON                   Start answermachine at once af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Don't start at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DU                      Don't open or use OwnDevUnit.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Open and use OwnDevUnit.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TYPE                   TONE or 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T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INDOWUPDATE             Don't update windows while play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Always u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                     Run VoiXEL as a background task. Ico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G: VoiXEL can't add an applic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e screen if workbench isn'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default: Ope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 5   VoiXEL User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Manual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play a ZyXEL voice file manually, you hav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 filename in gadget 'Play/Record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n 'I/O Device (play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'Amiga Speaker' you could change som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altime Play'    Convert the ZyXEL voice file while playing. I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n't used, VoiXEL will convert the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ry .IFF file first. This option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used if you have 68030/6804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reate .IFF File' Instead of creating a temporary .IFF file, 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create a .IFF file which no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. If you play test.VXL, VoiXEL creates test.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ame library. Next time you play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XEL will read the .IFF file instead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.VX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ad All At Once' An option which will load the .IF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at once. Could be used if you hav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IFF file on DF0: or any other slow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t Temporary File' Choose the temporary file name which is use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don't choose either 'Realtime Play'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Create .IFF 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gadget named 'Play' to begin th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Manua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filename in gadget 'Play/Record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n 'I/O Device (rec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'Silence Level' and 'Silence Ti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'Maximum Record Ti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'Autostop When Silence' if 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gadget named 'Record to begin th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Record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record a conversation on the phone line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cord Conversation'. Remember that your ZyXEL modem have to 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honeline, not disconnect it. The have to connec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cominterface ----------------- (Line)Modem(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phone      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nect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cominterface --- (Line)Modem(Phone) ---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ZyXEL will disconnect your telephone when it begins to recor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'Record Conversation', VoiXEL will choos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and to 'I/O Device' will be 'Telco Lin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'STOP', silence is detected (if selected) or if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nger than 1000 seconds, VoiXEL will stop recording and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dded to the Lo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 Silence Level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very important to set the Silence Level and Time to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cording. When you use VoiXEL as an answermachine, Sil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set to 14-18. If it's to low, VoiXEL won't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 after hangup. The recording will instead be interrupted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Max Record Time'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ilence Level is to high, VoiXEL will interrupt the recording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is talking with normal voic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lence Time should normally be set to ~30 1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 Co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cord a ZyXEL voice file in five different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ZyXEL1496x+ with ROM6.10++ you can use all co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P compression can only be used if you have a PLU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PCM2/3 with SYNC-pulses can only be used if you have ROM 6.1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 I/O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record a ZyXEL voice file manually with the 'Reco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, you can choose either 'Telco Line' or 'External Mic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nect your phone to your ZyXEL modem some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 you could connect a phone handset to the RJ11C line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better sound quality. Choose 'External mic' a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ic is the same as 'phone line', but the signal is a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EARPHONE as micro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unplug the handset, just use your telephon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You could for example dial one number, just to make the line qui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record. Try 'External mic.', 'Phone line', talk to phon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phone or microphone to get the best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 (from ZyXE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telephone set with a handset that has a cable with a RJ1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or plugged into the phone set main body, you can unplug the han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ug it into the modem Line Jack and then use the handset as bo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hone and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ral two wires in the Line Jack are the signal wires to be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hone company. If you connect the handset to this Line Jack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rphone in the handset will be connected to the modem's two-w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s. You can hear the voice when the modem is in playback mode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ak to the earphone (remember "earphone") in recording. I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the earphone is used as a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 Never plug the handset into the modem's Phone Jack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connected to the phone line when modem is on-hook and it will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hone line's DC voltage and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 (from ZyXE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play a ZyXEL voice file, you could play it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line, internal speaker or Amiga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he Amiga speaker you won't be able to play CELP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VoiXEL must convert the ZyXEL voice files into IFF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m. I haven't made a good CELP decoder yet, but perhaps I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Amiga 3000/4000 I recommend you to select the 'Realtime Pla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. This options will make it possible to convert the ZyXE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FF at the same time as VoiXEL plays it to the Amiga speaker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o conversion time before playing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 ZyXEL Voic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you can start a conversion from ADPCM-&gt;IFF, IFF-&gt;ADPCM2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-&gt;ADPC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from ADPCM-&gt;IFF will create an IFF file with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 byt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from IFF-&gt;ADPCM doesn't require any special sample rat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FF file. The converted ADPCM file will seem to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file. If the sample rate is higher then 9600 bytes per second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se some data so the voice quality becomes worse. If the "S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dget is pressed when converting a file, the convers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  Answer Call/Fax/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window there are three buttons marked 'Answer Fax', 'Answer 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Answer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nswer Fax' and 'Answer Data' is used when you manually wan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or Data AREXX scripts. The script should start a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ome information to the loglist. You don't have to d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any information. After the script has returned, VoiXEL rest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al port and makes the update to the loglist. If VoiXEL can't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ial port, it won't be able to use it any more. You m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.device and reopen it in that case. This could happen if the Fa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ata-program leaves your ZyXEL modem in a unknow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happened a couple of times if you receive a Faxdocument with GP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bort it with the Closewindow gadget at once. It won't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GPFax run without pressing any Abort or Close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nswer Call' will make onhook and play the outgoing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Line and then record an incoming ZyXEL voice file.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added to the lo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oming call will be handled in exactly same way as if the answ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is turned ON. Read about Answermachin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  Load &amp; Sa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nd Save Settings are selected from the menus. VoiXEL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'VoiXEL:VoiXEL.settings' during startup if you don't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'SETTINGS' option. If the file doesn't exist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XEL, the file will be created and saved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ttings are sav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(Play/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Devices (Play/R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file (Outgoing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ence Level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top When Si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o RAM: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Before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ime Play/Create .IFF/Load All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Remote Functions/Remo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TMF-Key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Delivery/Deliver Number/Deliv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MF-Key For Dat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Enable/Fax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nable/Dat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s For Answer / 4-2 Answer /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  Answer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main purpose with VoiXEL. Everything which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handle the call is coded into VoiXEL mainprogram.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t an AREXX script handle everything dur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dd the possibility to control everything from an A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, but this could take some more time to implement. The A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is nearly complete to do this already, but there mu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rror checks and options to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be used for those who want to ask the caller something,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TMF-Key, save the result and so on... (You could perhaps ask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ir waist or shoe siz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x and Data call are handled with AREXX scripts. I made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asier to integrate it with other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VoiXEL with other programs, I'm sure you could re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XX scripts so they work for your purposes. Please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gram you use together with VoiXEL (and your new AREXX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1   Lo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ncoming voice calls are added to the loglist. The information in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&amp; Time        Standard date format. (MMM DD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ype          Could be D,F or V  (Data, Fax,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           The incoming file length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Number       The number from where the call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only set from the Fax Script. GPFax rece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umber which could be inse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rk a call by just clicking it. When a call is mark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 function such as 'Play Marked Call' etc...  If you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oice call, VoiXEL will automatically play the 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uble-click a fax call, VoiXEL executes the A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oiXEL:VoiXELviewfax.rexx'. This script only works if your fax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received with GP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to why I haven't implemented the real CallerID,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his service in Sweden. I don't know to handle it yet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be angry on me... We will get another CallerID quiet soon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XEL won't make new ROM-images for thi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   Answer 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.1   Fax &amp; Data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select another Fax- or Data-script if you have any oth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s are executed with 'RX'. Check so you have 'RX' in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.2   R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ttings so you could adjust number of 'Rings For Answer'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can be from 1 to 20. If you choose '4-2 Signal Answer', VoiXEL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'Rings For Answer' slider, and answer the first c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ist after 4 signals, next call will be answered after 2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Ring Volume' is used so you could adjust ZyXEL's ring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2.3   Cal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elivery is a nice feature in VoiXEL. If you are going to stay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home, and know your friends phone number, you could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'Deliver Number' gadget. Record a ZyXEL voice file which could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is is Mag's answermachine calling. I have a message to deliver to M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ter password to enter remote mod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ter the file name in the string gadget 'Deliver Message'.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iver function and start the answermachine. If somebody calls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XEL will wait for 7 seconds and then dial the Deliver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ick up the phone, VoiXEL plays the 'Deliver Message'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ssword. After a correct password is entered, you could liste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oming voicecal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VoiXEL receives BUSY, NO DIALTONE, NO ANSWER or if something else w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, VoiXEL will make 3 more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delivery will abort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EXX messag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wnDevUnit signa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is received from the modem (ex. 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op the answer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reason I have problem with my new 6.10a ROM. When I cal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the zyxelmodem thinks that the other side has gone off-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ne signal even if it hasn't. (My 5.04a ROM works perfec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use that the outgoing message is played even if no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your call. I think there are a timer that should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ZyXEL modem thinks that it's too long silence betwee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. I haven't found anyone who know if it's possible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th a software register or somew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  Remote 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.1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remote mode you must have a password. This password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'Password' gadget. The password must contain 1-6 digi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make it possible to enter the remote mode, then set 'Enable Remo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.2   Userdefined DTMF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commands is user-defined in the 'Remote Options Window'.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MF key (0-9,*,#) may have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hange a remotekey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ress (with the mouse) the key you want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ctive' gadget will now show the button, and the cycle gadget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unction for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ycle gadget to the fun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is now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Mark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Mark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rk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/Disabl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liv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eliv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   Remo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nabled the remote mode, you could enter the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lephone with DTMF keys while either playing the outgoing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cord the incoming voice. If you have "345" as password, 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if you enter 3 followed by 4 and 5. This means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12345" as a matching password. I made this because it not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DTMF-keys. If VoiXEL doesn't recognize the "4"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try to reenter the passwor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ucceeded to enter the password, the play or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ed, and you will hear 3 short beep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XEL is now waiting for your remote command. You have 30 second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DTMF key is pressed, VoiXEL will execute the remote func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has returned, you will hear 1 long beep tone and VoiXEL wa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new rem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tection of the DTMF key will continue until the time has expired.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abort if the caller hangs up or if silenc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eps will be replaced with recorded zyxel files 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do thi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  Remo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remote functions you will hear different beep tones as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atus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i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short beep tone means 'ERR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long beep tone means 'Remote Function Has Return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play all incoming voice calls in the logli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the oldest one. Every call will be separated with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beep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ll isn't a voice call, you will hear 1 long beep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glist is empty, you will hear 3 short beep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Mark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play the marked call in the lo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incoming call will always be marked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ll isn't a voice call, you will hear 1 long beep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glist is empty, you will hear 3 short beep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mark the previous (older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glist is empty or if there aren't no previous ca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 3 short beep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gin to hear 1 long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: If you hear 1 short beep, the last and oldest call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ear 2 short beeps, the second oldest call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s usual hear 1 long beep after the function h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mark the next (newer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glist is empty or if there aren't no next ca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 3 short beep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gin to hear 1 long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: If you hear 2 short beeps, the second oldest call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s usual hear 1 long beep after the function h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Mark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delete the marked call from the loglist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no possibility to listen at this call ag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glist is empty, you will hear 3 short beep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ll is was deleted, you will hear 1 short beep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Mark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archive the marked call in the loglist. 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 from the loglist and renam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listen at this call aga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oglist is empty, you will hear 3 short beep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ll is was archived, you will hear 1 short beep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cord a new outgoing message with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efore. The old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cording this message some special setting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length is set to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top when sile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ce Level is set to 17 dec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ce Time is set to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ear 3 short and 2 long beep tones, VoiXEL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t detects silence. You must be very quiet after talking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VoiXEL has recorded your new outgoing message it will as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1 long tone and wait for new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/Disable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unction you can toggle the Enable/Disable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ear 3 short beep tones, you have Enabled the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ear 1 short beep tone, you have Disabled the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liv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unction you can change the Deliv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w hear 2 short beeps and VoiXEL waits for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hon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60 seconds to enter max. 2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'#' after the las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w hear 2 short beeps again and VoiXEL waits for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phonenumb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60 seconds to enter max. 2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'#' after the las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wo phonenumbers are exactly the same, you will hear 1 long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 and the Deliver Numb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wo phonenumbers weren't the same, you will hear 3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s and the Deliver Number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eliv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cord a new Deliver Message with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before. If no file was chosen before, VoiXEL choos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(VoiXEL:DeliverMessage.VX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cording this message some special setting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record length is set to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top when sile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ce Level is set to 17 dec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ce Time is set to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hear 3 short and 2 long beep tones, VoiXEL will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t detects silence. You must be very quiet after talking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VoiXEL has recorded your new outgoing message it will as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1 long tone and wait for new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unction you can change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w hear 2 short beeps and VoiXEL waits for you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60 seconds to enter max. 6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'#' after the las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w hear 2 short beeps again and VoiXEL waits for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passwo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60 seconds to enter max. 6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'#' after the las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wo Passwords are exactly the same, you will hear 1 long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 and the Password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two Password weren't the same, you will hear 3 short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nes and the Password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Arexx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n't included all AREXX-commands in this demovers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you should use is described here and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ant to integrate VoiXEL with other programs. (Such as GP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n't decide what to do with the AREXX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  I didn't want to write the answerroutine in AREXX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n't be able to control the serial port in an optimal wa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  I had to use the AREXX interface when I'm returning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or data scripts. It wouldn't be able to integrate VoiXEL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oftwares if I didn't have an AREXX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.  The most important thing is that VoiXEL can run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it                  Quit VoiXE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VAR &lt;variable&gt; &lt;string/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        Set call length in Loglist.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NUMBER   Set callernumber in lo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      Set filename connected to call. Thi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used for finding Fax-documents or vo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CODE     Return string from script.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undocumented AREXX-commands, but please don't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. I know there are some (many) bugs left in them, and I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n I have a better plan for the AREXX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erial &lt;device&gt;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Work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Work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NoRestore      |  They use variable 'FILENAME'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              |  and outpu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NoRe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ettings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ettings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VoiceMode &lt;NoDevice | PhoneLine | ExternalMic | Internal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Voic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Key &lt;num&gt; &lt;time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KeyUntil &lt;num&gt; &lt;timeout&gt; &lt;end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utoStop &lt;ON |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eep &lt;ON |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ompression &lt;CELP | ADPCM2 | ADPCM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IOPlay &lt;AmigaSpeaker | PhoneLine | InternalSpeak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IORec &lt;PhoneLine | ExternalM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ecordTim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ingsForAnswer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RingVolum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aveToRam &lt;ON |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ilenceLevel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ilenceTim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martAnswer &lt;ON |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&lt;length&gt; &lt;tone1&gt; [&lt;tone2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       Serial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.device is opened in shared mode, 38400 Baud,8,N,1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for Data Calls such as getty should open the serial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        OwnDevUnit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DevUnit.library is not required, but I recommend you to use it. If 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and waits (iconified or not), VoiXEL will release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ther program wants to use it. (Both program must use OwnDev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seconds VoiXEL tries to lock the serial port again. VoiXE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ntil the serial port is locked again. There are no way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XEL in this situation. If VoiXEL was waiting for an incoming c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, it will continue with this after locking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don't have to quit VoiXEL if you start 'Term'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hen you quit 'Term', VoiXEL will lock the serial port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1         GP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to use GPFax together with VoiXEL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receive fax calls. The fax scripts which is included,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any problems if you use GPFax 2.30. I don't now if 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ork, but I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edit the settings in GPFax before using it. The Init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contain '&amp;F'. The '&amp;F' restores the modem to factorysettings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GPFax. It will also hangup the line and cause a flash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oose the connection with the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TE0V1X4&amp;K3&amp;C1&amp;D2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un GPFax in shared mode. If not, VoiXEL and GPFax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.devic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3        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XEL can be used together with AmigaUUCP if you want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Datascript you could run the getty-like program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rect logi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cript is executed after VoiXEL has interrupted the play o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XEL will wait until the script has returned, so you must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terminates after ONE logoff or los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the original getty (V1.16.14), because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 and wait for a new call. VoiXEL will hang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tty is a program made by Peter Simons and have the option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only ONE login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        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not be any problem to use VoiXEL with any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is that it must exit after one call. (See UUC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4        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rm is copyrighted by Olaf Barth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ask people about simple BBS programs or a program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nd download. Actually I didn't get many answers, but I go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rom Bob Maple. He had made an easy AREXX script which wa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asy login and then allowed only upload and download. I chang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so I could integrate it with VoiXEL. For some reason I couldn't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tings file when I started Term, so I had save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'term.prefs' instead. Some settings must be chang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ettings:        All settings must match VoiXEL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ud Rate 38400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shaking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eak Length 2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Init String:      May not be ATZ\r. I changed it to AT\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VoiXELminiBBS AREXX-script is untested, but I don't see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ere any more. The only thing I've tested i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t will start up correct. I'm not very good in AREXX programming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olution isn't the best... I kno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've got an idea of how you can use it and mak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or integrate VoiXEL with other BBS programs. If you know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asy BBS programs, please let me know. I would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REXX-scripts (and better) for my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XELMiniBBS.rexx has a main menu which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BB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Show Directory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List Directory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Log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self-explaining how to use it, so I don't tell you any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if you like and send me a bet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    How To Registrate Vo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like VoiXEL, and would like to see new ver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please registrate you as a user of Vo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automatically receive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gistration form and send it to me. I pref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me via EMail. You must fill i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all my questions. Your name will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110SEK or 22DM. (+40SEK for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 send your registrated version of VoiXEL via EMail to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on't be any extra expenses for shipping. I won'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r credi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VoiXEL is worth more, you could pay highe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a gift (or two). (I need a bigger harddisk and 4-8Mb extra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A4000/040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pent much time on this project now, so I hope you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a registrated versio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 1160 - 17 089 154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lsBanken Kristianstad,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110 SEK in an envelope together with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robably much easier (and cheaper) for both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'Mag' Magnu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raltargatan 84: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2 79  Gothen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d1mag@d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.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want me to send your registrated version of VoiXE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Email-address in uuencoded format)  /  (To the addres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and hear about VoiXE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use VoiXEL in any other localization-languag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es... Do you want to help me with the translation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tried to integrate VoiXEL with other softwar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Fax programs, BBS's or some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ny suggestions for my next relea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