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UROU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Fixes problems with some UUCP feeds not placing the entir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n the rmail line of the inbound .X uucp fil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ith bundles pulled down by Jorge Cwik's FX-UUCICO.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public domain in 1994, by Scott Bur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te receives e-mail and news from Colorado SuperNet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in ..... Colorado, that's right.  Our site'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edl.com".  We downlink mail and news to many other sit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ppear as "sitename.sedl.com".  No voodo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izarre reason, all inbound mail from CSN does *not*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tination address in the rmail line.  I have tried to g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problem, but have yet to get an adequat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UUROU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experimenting with Watergate, to run in place of UUXQ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Watergate was tossing the mail destin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into *our* domain.  It makes perfect sense, sin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mail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mail joe.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mail joe.blow@somewhere.se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simply interpreted this as meaning joe.blow was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ROUTE reads in inbound UUCP bundles, and if it comes acro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ressed to someone other than your domain, "fixes" the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y generating an rmail line using the "To:" field in the .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ROUTE uses a text based control file, called UUROUTE.CT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file for addition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UROUTE &lt;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UUROUTE c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ROUTE my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rge Cwik for supplying the code for the UNIX-&gt;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nging algorithm used by FX-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quire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572-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03/5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