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Usurper - Sysop Document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right 1993, 1994 Jakob Dangrden and JAS Software, All Right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rper Door is distribute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I be held responsible for any damages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you running this software. By runn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greed to take responsibility for any problems that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, don't ru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What is Usurper ?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ANSI/ASCII doorgame which requires approximately 230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fastpaced doorgame which only has one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s players a moment of joy and relaxatio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couple of minutes to play each day, it's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ameplay is straightforward. Get bigger, meaner and str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re a fantasy scenario inhab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aces and creatures. The game can be comp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reaches the darkest dungeon at the bottom of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. He then gets immortalized. However, playe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 for earthly power. They can form teams who fight each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ngland. Computer characters can also be sworn into th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played good or bad with different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have their own special abilities and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Usurper sometimes confront the players with brutal vio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and drugs. IF you feel offended, have any doubts or obje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un this door! If you like parts of the game but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y ones, You can turn off the social featur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Install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ubdirectory called USURPER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all files in the Usurper.zip archi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Usurper currently works with the DOOR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dropfiles. If your board isn'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one of the many doorconverters like Door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your dropfile to DOOR.SYS or DORINFOX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you must do is to run the 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Choose the [G]ame Reset option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files will be created. You are then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configuration file. You can do this by using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ditor, or by using the Usurper Editors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recommend the l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! Now you can try to run Usurper.Exe /L,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th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akes place 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mmand Line Op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Usurper to use a specific Node invoke its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1 (for Usurper using 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2 (for Usurper using nod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Usurper don't load itself into EMS memory. If you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faster EMS memory then invoke /EM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login invoke /L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rced Maintenance invoke /M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Usurper create a debug logfile you can use '/DEBUG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asssist you in tracking down your problems with Usur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gfile will be created under the name : DebugNNN.jpd, where 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 active (DEBUG001.JPD for node 1, DEBUG002 for node 2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Usurper from displaying anything on the local console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Snoop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s Created By Usurp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also creates some standard ASCII/text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display outside the do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TXT   -&gt; Newsfile of the daily happen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EWS.TXT  -&gt; Yesterdays new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.TXT   -&gt; The heros who m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or.exe program you can also configure Usur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different ANSI/ASCII scorefiles. Don't forget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both path and filename in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enters cha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Always read the WHATS.NEW file for the latest new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can always be obtain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ervice, Fidonet (2:201/232)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 : +46-8-6442983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Room BBS, Fidonet (1:138/137) &amp; (1:138/237)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 : 1-206-847-1763 V32b &amp; 1-206-846-0755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Help Line : 1-206-847-4130 (Computerized Operator will ans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uests (FREQ:s) can be made under the magic name : 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will also be hatched into the DDS (Door Distribution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Registration Inform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Usurper is currently 20$ (Us Dolla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SEK (swedish crowns), 26 Canadien dollars or 30 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e will give you a registration numbe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Usurper game into a fully functional game. You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-register Usurper. Your code will work with all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Registration Benefit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several special place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PC Editor (create your own computer controlled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vel Editor (set your own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 Editor (create your own objects, or change the existing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nster Editor (create the monsters you like. Decide their str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and much more)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orguard Editor (create your favourite nasties to guard the In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go beyond the 90th dungeo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can b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pologize for misspellings in game &amp; docs. However,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