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User Registration System v2.0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2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..Using RE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OG.........How the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gistration System automates your BBS registration proc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information for all users which can be easily viewed ON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eleven customizable data fields can be stored, and ea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active or requir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S:  This program simply allows the user to enter and</w:t>
      </w:r>
    </w:p>
    <w:p>
      <w:pPr>
        <w:pStyle w:val="PreformattedText"/>
        <w:bidi w:val="0"/>
        <w:jc w:val="left"/>
        <w:rPr/>
      </w:pPr>
      <w:r>
        <w:rPr/>
        <w:tab/>
        <w:t xml:space="preserve">      update his own information.  After successfully completing</w:t>
      </w:r>
    </w:p>
    <w:p>
      <w:pPr>
        <w:pStyle w:val="PreformattedText"/>
        <w:bidi w:val="0"/>
        <w:jc w:val="left"/>
        <w:rPr/>
      </w:pPr>
      <w:r>
        <w:rPr/>
        <w:tab/>
        <w:t xml:space="preserve">      all required fields, the user is upgraded based on a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ble privilege level and authoriza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-VIEW:  This program (called in a separate menu entry)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to quickly view each user'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S-VIEW displays the information used by UR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notes, priviledge, ANSI/IBM, pass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ization flags, total time, calls, uploa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wnloads.  The Sysop can search for names that sound</w:t>
      </w:r>
    </w:p>
    <w:p>
      <w:pPr>
        <w:pStyle w:val="PreformattedText"/>
        <w:bidi w:val="0"/>
        <w:jc w:val="left"/>
        <w:rPr/>
      </w:pPr>
      <w:r>
        <w:rPr/>
        <w:tab/>
        <w:t xml:space="preserve">      similar and jump to a specific record.  URS-VIEW can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 users as well as export all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standard database file or to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Registration System can work in conjunction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ystem (sold serperately); if you use URS.TPG on the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not have to type in all their information each tim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e or subscribe.  URS and USS can be used on a variety of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 can install the Registration System without the Subscription</w:t>
      </w:r>
    </w:p>
    <w:p>
      <w:pPr>
        <w:pStyle w:val="PreformattedText"/>
        <w:bidi w:val="0"/>
        <w:jc w:val="left"/>
        <w:rPr/>
      </w:pPr>
      <w:r>
        <w:rPr/>
        <w:tab/>
        <w:t xml:space="preserve"> System to keep track of information for all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can install the Subscription System (with 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System), disabling rates to purely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You can install the Subscription System, specifying unlimitted</w:t>
      </w:r>
    </w:p>
    <w:p>
      <w:pPr>
        <w:pStyle w:val="PreformattedText"/>
        <w:bidi w:val="0"/>
        <w:jc w:val="left"/>
        <w:rPr/>
      </w:pPr>
      <w:r>
        <w:rPr/>
        <w:tab/>
        <w:t xml:space="preserve"> subscription rates.  On this system user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and downgraded based on how much they donat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ll the registration program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RS.TPG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run automatically for new callers.  You sh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enu entry for users who wish to update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the user data viewe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URS-VIEW.TPG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entry should be accessible only to the Sysop/C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SETUP Main Menu Item 1:  Field Setting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you define the database fields which determin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recorded for each user in the system.  D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s of the storage area, each field has a set typ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not be modified.  For example, a field which is meant to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hone number will never accept non-numeric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eld 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hat will prompt the user to enter informatio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ctive Field: [Yes/No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will be able to enter information in this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field will not be seen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quired Field: [Yes/No/Length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: The user must enter valid information in this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: This data field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: The user must enter at least this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GSETUP Main Menu Item 2:  Global Setting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general settings which allo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RS.TPG and URS-VIEW.T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th to USERLOG.BB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your USERLOG.BBS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e Priv Lev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ers this privilege level as soon as they complete regis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if it exceeds their current privilege level.  In this w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NEVER be downgraded, and an Upgrade Privilege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ver affec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e Auth. Fiel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's information is saved, URS will set an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is Auth. field in the user record.  When set to 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pgrade Auth. Fla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's information is saved, URS will set this author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e defined Auth. field in the user record.  When set to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. Auth Field = 2, Auth Flag = 8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exit with: A2=------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LOG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 stores user information in userlog.bbs for several reasons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ly, while each user is online his information can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ocating and searching through a separate database. 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ystem (sold seperately), for example,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Phone, WorkPhone, and Address, which is already stored in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 CANNOT CORRUPT USERLOG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ulti-user program writes to a single file, conflicts</w:t>
        <w:tab/>
        <w:t>may ar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, however, never actually opens USERLOG.BBS for read/write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imply stores the caller's information in his individual reco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using standard TDBS userlog routines.  TBBS saves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serlog itself!  The User Registration System's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log is not dangerous.  TBBS reserves a large portion of each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 store additional inforation.  URS places homephone, workph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in bytes 256-384 of each record; all other fields resi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443-499.  In the unlikely event that other TDBS softwar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ame bytes, URS will not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