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����������������������������������������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note �����������������������������������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����������������������������������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 Setup �������������������������������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Options �����������������������������  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����������������������������������������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0 ��������������� 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 file ���������������������������������  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��������������������������������������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user tools  ������������������������� 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������������������������������������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ce and disclaimer �����������������������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������������������������������������� 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��������������������������������������� 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 ����������������������������� 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ium upload scanner, description handler and true duplic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built in. Also can write a message to the user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file failed, and/or  to the Sysop  with a warning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  Fast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Not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docs aren't the shortest  ones, I suggest 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m through them in order to get your system set up correctly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fident that you can set up the program and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tient, then at least read the QUICK.DOC file for a quick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and it's companion utilities are more  than any 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n an upload file processing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a small and quick  program that is capable of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file integrity,  duplications,  as well  a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files, add files  and then recompress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compression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RemoteAccess 2.0, then you als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insert the FILE_ID.DIZ,DESC.SDI or DESC.SDN descri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ase description.  You can also send onlin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detail why a file failed whil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BBS package that supports Hudson or  J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 set UpCheck to  send a  message to  the user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ail, as well as the option to send yourself a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comes  with  a program  called  UpUtils.   This 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uch database features as creating duplicate fil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existing collection of files,  and insert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les into the RemoteAccess 2 file database.   It 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comment all  of your  ZIP files  in your  curren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, in order to bring them all up to date.  UpUtil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return errorlevels depending on the type of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Setup - Configuration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very  easy to install.  The  configuration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.PAC  file must  be in  the same directory as the EXE and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All of the other files can be anywhere you lik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pretty sophisticate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your BBS name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egistered,  that this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the way shown in your key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 you  enter your name.  It is als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itive to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ou receive  your key. 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ces to enter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uplic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file that contains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 signatures   that  ar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file detection. 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edit or alt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ad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text  file that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of all the files you wan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ploaded  file.   For  example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rtising  files  from other syst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 edit this  file with any 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  Be  sure  that each file i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line and does not contain wildcards.(*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ontains a recor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s,  failed archiv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read and written.  To rese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written to every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.   It contains a lis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uploaded the file, th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that you want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. For example an 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ch.   If you  do not wish a fil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py to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name that  you  want you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be called in the archiv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that  you  wanted  the 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"C:\BBS\TEXT\BBS.AD" in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all it "CALLHE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 name of the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r ZIP file comment,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  commenting, then eithe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turn it off in 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age of files i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 number of days 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within an archive can b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ed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percentage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and the archive st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s  before  the whole  archive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ed.   This  is good at about 80%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allows room for advertis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 not  have  marked in your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the next feature will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t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byt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before  the whole archiv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 flag.  This is good  at a  valu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.  This is different over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wor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KY!.BBS  1000 bytes - dup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HA   1000 bytes - dup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ED.IT   1000 bytes - dup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D.EXE 70000 bytes - re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had been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centage  of  files  duped 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75%, but the duped bytes only about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you can see,  that with good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iles  and bytes, 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rely will you get a duplicate fil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fail an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inimum siz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files smaller that this size ar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cluded in  any of the check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of signatures.   If this value is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y files that 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kipped during  process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people who have a larg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rather save  the spac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maller duplicate database then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selves with watching for sma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This can also be set to a valu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0 if you find that a lot  of  BBS a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you,  and  you  don't  want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the users chances of fail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ther words, play with this numb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it.  Leaving  it  at '0'  ha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as versions of UpCheck prior to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auto-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has RIP capabilities and  displa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c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 UpCheck will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 archives found  within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with date, duplicate and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level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ss un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 any  files that cann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 as being an ARC/ARJ/LHA/LZH/P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/ZIP/UC2/SQZ/GIF/JPG  type 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, otherwise it will b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not set to "Same", Up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 the file into this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Keep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with  the proper  extensio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one is invalid (Example: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extension  ZZZ would 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ZIP)  Obviously this cannot b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"Recompression Type"  is not "S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Setup program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ine bad extension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can specify extension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want to be able  to be uploaded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uploaded consists of no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of files the  archive will b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if a file contain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, it will be pass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 in  the  "RemoteAccess Op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you of such a file.   For 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idn't  want graphics to 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,  you could  set th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/RLE/GIF/PCX/JPG/PIC  and even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 these  files archived,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 them and take a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wa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can specify what type of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rder you want to use for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ading external program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the amount 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available to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rchivers. XMS/EMS and your HD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valid media types. If swapp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will look for a TMP or TEMP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varible and use that path for it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 otherwise the  current 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Insert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choose,  UpCheck will 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 into the  headers of al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inimum graphics resol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pecify the minimum re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ploaded graphic can be.  If the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within the specified range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aximum graphics resol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above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lution that will be exe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Security to force pas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not set to Off,  zero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who has this security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ways get credited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your co-sysop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upload  you something,  even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s the test, it will say "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load"  and let the BBS 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.  If you specify, UpCheck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 message, informing you of th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Flag to force pas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imular to the security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, but it uses the user's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  Remember that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drop file that suppor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is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compression (Op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 thru L are  the full path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ression of the relat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(Op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 thru L are  the full path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ion of the relat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canning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ull path  and file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parameters for your sca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pecify "OFF" without  the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ppercase, then UpCheck will bypas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il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type  of file bas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for inser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pda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want UpCheck to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nd  description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nfigur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path to  your FILES.R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figuration file.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the correct file database ar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il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that points 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.  For example, usu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:\RA\FILEBASE\" as  the  "TXT",  "HD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DX"  subdirectories  are  usually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(when using RemoteAccess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 appe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to  the file  description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within the  archive a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 in the archive into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graphic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put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from GIF and JPG  files in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forma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ormat  of the 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created. UpCheck  supports both J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dson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ase path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full path 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Hudson, the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to the "MSGTXT.BBS", "MSGTOIDX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SGIDX.BBS"  and "MSGHDR.BBS" fil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rmally "C:\RA\MSGBASE\".   If using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t is the path to the JAM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 not include the message area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oa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 the message board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 be  posted to.   When using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a number in the range of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.  If using JAM, this sh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JAM area. (For example,  if you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was "C:\RA\JAM\SYSOP"  then "SYSO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ard name and "C:\RA\JAM" is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if an upload faile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expl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 notify-onlin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to other  than No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an  online message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ins why 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,  saying what file failed,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war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 sysop  if a file triggers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still passes.  Examples w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ontains a  great number  of  re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,  or if it was  of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ersonal reply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use the 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for the sender name in messag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"UpCheck 5.01".   This allows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 a reply  that gets  dir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Holding messag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should be set to Yes if 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 include  a  statement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f:  "The file is being held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Upload scanning progra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, the executable itself, is  the actual  scan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uploads a file.  It is run  from your 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ous number of ways.  I suggest that you consult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info on installation of an upload scan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RemoteAccess 2.0, then great,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hings to keep in mind before running UpCheck.   First, 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fossil driver to display it's screens over the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RemoteAccess, no worries, you're using one,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uggestion would be to try BNU  or  X00. (two  very  good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)  The second  thing you  should remember  is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hogging programs  this program must execute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450k conventional  memory  free  to run this progra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verhead of  the program is  only 5k when swapped out,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scanners  eat almost 450k up all on their  own)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with  McAfee Scanner 9.21 V113 in about 450k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takes from one to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&lt;filename&gt;       &lt;------ LOC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&lt;dropfil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&lt;dropfile&gt; &lt;filename&gt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 to call  this  program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has uploaded a file. &lt;filename&gt;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wild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path and name of the dropfil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re EXITINFO.BBS,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.  For example, i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located in C:\BBS then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DOOR.SYS for you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The path and  name of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you  wanted to  scan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AME.ZIP" that was in your "C:\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 you  would pu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UPLOADS\GAME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RemoteAcces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RemoteAcces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hould enter in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field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UPCHECK\UPCHECK.EXE \RA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you a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PCHECK\UPCHECK.EXE \RA\NODE*N\EXITINFO.SY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*N is replaced with the node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 is replaced with the 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file, and that the *M me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morySwap func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's an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scan  /move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utility \RA\DOORS\UPCHECK\UPCHECK.EXE \ra\node*N\EXITINFO.BBS 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doesn't care  about the Fail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, as RemoteAccess will hand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ets the Pass or Fail sign from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doesn't care  about the Sc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. If the dropfile is miss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 that there  is no  user o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urpress any output to the mod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, that if a drop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 can't figure  out who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,  therefore will  no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, should a fil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member to turn on upload sca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(s) that you permit upload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ngDesc option to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The log fi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contains information about who uploaded wh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the file.  It has four possible entry ty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: This i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: This is the file tha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de: This is a reference code to expla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t: This is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 a table that  gives a reference  to many 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"Code"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 setup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s documentation regarding the (x)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Utils - System Utiliti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is a supplementry program that is designed 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creating duplicate  databases and  making sure 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scriptions are correct,  as  well as  add support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utilities.  Wildcards are valid for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 = Add the files signature  in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listing. This is goo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tay the same except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randomly named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= Enable duplicate checking &amp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llows you to build a du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all your files that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 = Enable the  insertion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included 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   This  allows you 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 your descriptions 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. (RemoteAccess Only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K = Kill  duplicate  files. 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use  all  the  fi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and duplica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USE THIS WITH EXTREME CAUTION*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ld  lose all  your fil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use this one properly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= This is the same as the /K sw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prompt you for a deci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fil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= Scan subdirectories. 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 when doing all your 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llows the program to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irectory  and all it'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Q = Query the database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he current statistic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holding  th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files processed,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= Comment ZIP files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  the  ZIP  files i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 with,  with  the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s specified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Z = Purge  the duplicate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 will remov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iles that  are small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inimum size to store' se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ifits of  a smaller 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ly speed  while chec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files. The drawb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of  smaller file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e check when they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This command will rarely be us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= Returns an  errorlevel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only  good  whe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batch file setup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= Returns  an errorlevel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of file processe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for the  advanc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Utils  program  also requir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for files to process. 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are vali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cess all ZIP  files,  you would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*.ZIP" for you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UpCheck will  handle 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archives,  UpUtils only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archi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is that any other way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ing  of your  database too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consuming,  and that 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ually  more then  enoug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require each 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,  use Upcheck in  local m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User Too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Utils utility you can build  your own advanc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eat batch file, you can make just about anything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unctions /REPORT and  /ERRORLEVEL  allow for some grea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show how you can use these is to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.BA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 that  UpCheck  does  not require that you make suc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and will run just fine in 99.99% of all situ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to  provide  additional ways for you to implemen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c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not free,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You are entitled to use UpCheck, Up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and the companion  utilities 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fter which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UpCheck  and its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 as any future  versions of the program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.  Registration will also unlock all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capable of. (In other words, the {+}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shareware version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distribute a registration key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 of Multiboard 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not  use  a registration  key that  is not licensed by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ca for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UpCheck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way, the startup PASSWORD is "ACCEP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king or attempting to make a profit by provid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the transfering of files 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ing UpCheck in this enviroment,  then you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rcial Lic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ing a commercial system with 3 lines or less, the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is $15.  If registering a commercial system with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lines, then the registration cost is $25.  For systems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lines, please inquire about a special pricing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do not fall into the the  above "Commercial System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st for registration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:  If registering  in Canada then please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 in Canadian  funds via cheque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ultiboard  Communications Centre"  to:   150 Mill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don, Ontario, Canada, M9P1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:  If registering  outside of  Canada then please send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 funds via check or money order payable to "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Centre" to 150 Mill Street, Lond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, M9P1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lip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CHECK REGISTRAT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  Postal/Zip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________________,  ________________,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_______________________   O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relevent information,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unning a:  Non-Commercial System                  [ ]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Commercial (upto 3 nodes)        [ ]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Commercial                       [ ]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enclosed my fee of ________  [ ] Cheque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gistering within Canada. My fee is in CDN funds.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registering within Canada. My fee is is US funds.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y registration code via [ ] Mail [ ] Fidonet @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PLEASE DO NOT USE THESE BOX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+----+ +-----------+ +------------------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/  /  | |    | |          x| |                          | |50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+----+ +-----------+ +------------------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Clip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 join  the support conference for UpCheck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me, Pete Rocca,   a message @ 1:2401/123 telling me so,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your FidoNet address.   The tag name is "UPCHECK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you in  my export list,  and you will be able to po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lso looking for sites  that would  allow other  local 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q" the newest version of UpCheck from you.   In exchan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you would be  listed in the  support documentation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he first to know when a new version of UpCheck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 Rocca                     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board Communications        DESQview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, ON                       PCL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9)660-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401/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d Aubertin                   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Country BBS               DESQview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lt Ste Marie                  GVC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5)777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22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y Hammer                    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ern Exchange BBS             OS/2 2.11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banks, AK                    Hayes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07)479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Stoltz                       RemoteAccess 2.01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Hour RA                    HST Dual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re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322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80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a runtime error, chances are prett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specified a path or file name, or you that the UP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CHECK.DA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possible runtime error  you could possibly get would b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ploaded a file that had more  then ten levels 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 all my years  of being a sysop, I have never se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.   If anyone uploads  a file that contains more than 1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archives,  chances are that they are real idiots! 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, I don't mean  files.  UpCheck can handle an infin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 archives,   but a level is when a file is archiv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rearchiv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ZIP (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2.ZIP is located in ORIGIN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3.ZIP is located in LEVEL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4.ZIP is located in LEVEL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5.ZIP is located in LEVEL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does this should be shot quickly. If you feel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 a problem, you can always disable embedded arch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ossbility  of a runtime error is if a file is lock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cess  for  more than 40 seconds.  No other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UpCheck  data files anyways, and secondly,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lock files, do it  for very short periods of time (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 so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you ever get a runtime error, the only 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happen is that the file will report failed. 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ll NOT cause your system to 'ha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gical errors  or runtime errors that  you cannot seem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orted to 1:2401/123 for my evaluati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and location, the look of the screen and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was under and I will get back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Runtime error 103 at 05C3: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avoids a large number of problems that other scanner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ver looked.  The classic o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file called TEST.ARJ gets uploaded and rearchived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o now a file called TEST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 different  program called  TEST.LZH gets  uploa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chived to  ZIP, the bbs allowed the uploa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LZH  did  not exist,  but  the scann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 another program  already exi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 the  same  name.  The scanner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rst file, or add all of TEST.LZH'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would  have renamed the second file TEST.ZI0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accordingly. UpCheck will continue renaming from ZI0 to Z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A to ZIZ as files are duplicated.(Although the rarit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ing  is so  far fetched,  it shows the detail an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Check exhi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 scanners will  also not update the fileba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type of the file once rearchived (and/or the garbag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pCheck will always updat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many scanners either abort or 'freeze' the system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up during scanning.... not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blem,  PLEASE let  me know as soon as possib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x it and get you rolling again in no time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 tested on Dos 3.3 through Dos 6.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2, DESQView/X 1.2, Windows 3.1 and OS/2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1, other operatiing enviroments should work fine,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fully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Dos 3.3 and  about 45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't do much  about the memory problem,  only 5k of that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you can blame on McAfee  and the author of SQ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, ZOO, SQZ, UC2, PKZIP, ARJ, ARC, LHA, BNU, X00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ee Software are  all reserved trademarks  and / or 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by 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UpCheck and this is 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Access filebase format  is (C)  Copyright Andrew Miln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ree Development,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public  domain swapping utilites  that requir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 the way of tweaking,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 major beta tester, David Gee,  who  does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crash my program :) I'd also like to thank hi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 improving  UpCheck  and lastly  for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anks to Tom Stoltz and Gary Hammer for their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becoming the first two support boards for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