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FROM v3.61 to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60 to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5x to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40 to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30 to 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20 to v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10 To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*EVERYTHING* in the TCMDE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thatholds all the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*MUST* update your TCMDE.COL file! just add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TCMDE.COL file layout              NEW TCMDE.COL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F ---&gt; Main Entry &amp; Border          @X7F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0 ---&gt; Secondary Border Text        @X70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A ---&gt; Door Number                  @X7A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E ---&gt; Main Headings                @X7E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C ---&gt; Number of Times Opened       @X7C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1 ---&gt; Highlighted entry ����������#@X71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B ---&gt; Shortcut Command         ���#@X7E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8 ---&gt; Last Opened              ���#@X7C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B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8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specify more than 1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s are now valid i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TCM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-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"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" - Color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