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S (Xpress Distribution System)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ess Distribution Sites (XDS) are listed below. 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ess Reader and Utilities are available at al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5/382    Hector Santos        Leisure City, FL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880    Charlie Smith        Milldale, CT  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/615     Scott Nikont         Hemingford, NE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3/4    Geoff Block          Pittsburgh, PA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150    Michael Mikelas      Pittsburgh, PA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5/27     Rick Moen            San Mateo, CA 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2/90     Mark Evans           Austin, TX    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7/210   John Bloom           Myrtle Beach, SC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10/243   Dan Brown            Detroit, MI   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0/119    Andrew Leary         N. Stonington, CT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9/8      Todd Faulkner        Charlotte, NC 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12/1      Peter Janssens       The Netherlands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58/108    Bill Philip          Cheshire, UK  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40/205    Rob Malloy           Qnld, Australia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:723/302    Laurence Tan         Taoyuan, Taiwan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29/11     Paul Kelly           Pittsburgh, PA          SX500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26     Stu Turk             Pittsburgh, PA          SX500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89     Willie Wilson        Pittsburgh, PA          SX500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7/2      George Fliger        Bradenton, FL           SX500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4/17     Bob Donaldson        Phoenix, AZ             SX500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/618     Tony Mace            Hemingford, NE          SX500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90/4      Jim Louvau           Des Moines, IA          SX500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0/9      John Schnake         Overland Park, KS       SX500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0/510    Greg Shaffer         Watkinsville, GA        SX500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4/777    Ron Costa            Northglen, CO           SX500R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9/8      Rick Alfaro          Davie, FL               SX500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9005   Steve Quarrella      Rowlett, TX             SX500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X500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X500P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0/801    Kelly Smith          Arlington, TX           SX500H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1/460    Donald Breda         Holbrook, MA            SX500F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919    Marv Shelton         Roselle, NJ             SX500H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XDS, please send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to Charlie Smith at 1:141/880 or Andrea Santos at 1:135/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your 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