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Xpres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3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ronics Software extends its deepest gratitude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m Xpress," and their tireless efforts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Silver Xpress.  Their superb beta testing ha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ilver Xpress what it is today...The Most Powerful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ystem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Alfaro                Tom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ff Block                Joh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ld Breda               D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lip Catt               Jim Carab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e Copeland              Ron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Couture            Bob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Evans                 Todd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e Fliger              Tyronne F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g Frank                 Gary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Holmes               Ann Ioann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Leary               Jim Louv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y Mace                  Al McC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ry McDermott            Michael Mik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Moen                  Scott Ni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Petersen             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Philip and Crew       Steve Quar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k Rachel               John Sch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Schwarz                Greg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 Shaver                Marv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lie Smith              Kelle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rence Tan and Crew      Stu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vor Ward                Hawley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ce Wilson               Danny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ie Wi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