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is a fast-paced dice game in which you will be bet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me of the roll of six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s many points as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WEE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WEEPS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WEEP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figurable... see option below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999 turn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999 turn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Initial seed value for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wins the JackPo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used to re-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WEEPS       Location of SWEE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SWEEPS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multi-port board/Fossil Drive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SWEEP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SWEEPS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6 dic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R a straight (1-6) in strict numerical order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SWEEPS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SWEEP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SWEEPS SWEEP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SWEEPS SWEE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SWEEP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SWEEPS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0.xxx files that it finds in the SWEEP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0.xxx files after processing them and will create a SWEEPS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SWEEPS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SWEEPS0.xxx files from the SWEEP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SWEEP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See value for Jackpot Points (initial value and valu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wins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SWEEPS0.xxx files from the Upload area(s) to SWEEP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WEEPS SWEEP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WEEPS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WEEPS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001 file from the Upload area to SWEEP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WEEPS0.001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WEEPS SWEE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SWEEPS\SWEEPS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WEEPSTAKES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WEEPSTAKE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