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, 1994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 mode I recommend you have at least a 2400 baud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"SUMPLR.ZIP" file from this BBS if you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available. Place the "$$SUM1$$.RIP file in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ICONS directory and it will then be det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tion is a strategy game where you must us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tructions'    -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ew Game'        - Start a new game. (Computer oppon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edraw Screen'  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elect Opponent' - Select a on-line player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uit'           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new game with this opponent click the 'New Gam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ess the 'N' key.  The game will then ask if you wish to g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ill be making your selections from rows (play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'No' at the second window). 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randomly selected row (or column) will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BLUE (you) or RED (your opponent).  Make you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LUE highlighed squares by clicking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your selection the square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the number in it will be added to your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outscore your opponent.  The game ends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s are cleared or when you or your opponent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(the row or column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ew opponent click the 'Select Opponent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'S' key. If there are other players on-lin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you want to select from them.  A list of computer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will then be displayed.  Select one by clicking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highlighted letter.  If you are selecting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a window with the message "Requesting: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continue to poll that player for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is already in a game or does not wish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"Player declined request." will be displayed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.  If the selected player chooses to play with you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they want to go first and if they will be playing i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lumns.  When this is done the screen is cleared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.  Selecting a computer opponent starts the g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clicking the 'Message' button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. "Enter Message:" will be displayed in a windo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