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! V.7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SUMMATION! for a period of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use SUMMATION! after that period the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registration key a contribution of $1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registration form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ney order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13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Pub BBS 703/963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tthew Hudson, make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MATTHEW HUDSON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I, MATTHEW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CFG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ANS    - Game screen used while playing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LINE.DOC  - RIP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ANSI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SUM1$$.RIP - Game screen used while playing RIP game.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TITLE.ANS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Doors available from Fir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78  - Information about this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78PLR.ZIP - Downloadable file for your user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.DOC, RONLINE.DOC, $$SUM1$$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hese files to operate SUMMATION: SUMM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.CFG, SUMMA.ANS, SUMTITLE.ANS, ONLINE.DOC, and RONLIN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$SUM1$$.RIP file is used by a RIP capable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PLAYER.DAT will be created by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. Tested using PCBoard 15.0, OS/2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llows you to set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RT is not specified SUMMATION!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MMATION!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SUMMA\DOOR.SYS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REAL-TIME multi-user capable.  When opened 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files containing information used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eleted when the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PLR - Player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EQ - Game reque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SP - Response to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MOV - Players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#.FLG -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blem occurs that causes these files not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deleted by hand without harm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ONLINE.DOC or RONLINE.DOC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plan to use this program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esqview, OS/2, or Windows 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over a network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like the players to be able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other use this verb. SHARE.EXE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use SUMMATI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SUMMATION with a multitask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detect what tasker is being used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be "multitasker friendly"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 "ticks" to the multitasker.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ll be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rmally "S U M M A T I O N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change and add to the 1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names. These names can be up to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ngth. Up to 256 computer opponents can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of Summation supports 1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by default. This setup is good for a 6-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It is recommend that you create 25% or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compared to the number of lin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JUST IN CASE. If you have 16 lines crea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r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Aname Here    ; Slot A would be "A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Is A. Name    ; Slot B would be "Is A.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