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erLine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ritten by Steve J. Planck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opyright (c) 19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d on 08/17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Su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Line is a small online door program that allows users to ente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messages that can be read by other users at logon. Super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work with Wildcat, QuickBBS, RemoteAccess, SuperBBS &amp; Pro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should be compatible with most other BBS packages that drop a DOOR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RINFOx.DEF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and other files associated with it are not guarant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bug free or virus free. I am not responsible for any dama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kind, including profit loses and data loss, that relate directly 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rectly to these programs and files. You may distribute this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ng as it is in unmodified form with all the files orig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Su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ultitasker aware (DV, WIN, OS/2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NSI and Avatar/0+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upports all communication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erLine is not public domain or freeware, but is distribut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. You may evaluate it for a period of 30 day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. If you wish to continue using the program after the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period expires, I ask that you either register for $10 or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program. A copy of the registration form is included in this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filename REGISTER.FRM. To register, send a printed filled out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registration form and a U.S. check or money order for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eve Plan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07 Lincoln Ave. Lo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exandria, IN 46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egister you will receive the latest version of SuperLin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/2 inch diskette as well as free upgrades that may be downloaded from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upport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moment, all registration keys will be sent via U.S. mail on 3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h diskettes. In the near future I plan to start sending registration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Fidonet's crash netmai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or Wildcat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SuperLine on a Wildcat 3.x system, follow the simple step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where you will store the SuperLine files and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NExxx.ZIP (The SuperLine archive) in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batch file called "LOGON1.BAT" and place it into your main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batch file should b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CHO OFF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\WC30\SLINE                      &lt;-----Changes to the directory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SuperLin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NE C:\WC30\WCWORK\NODE1\DOOR.SYS &lt;-----Executes the SuperLi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parameters should b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d filename of your door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WC30                            &lt;-----Changes back to your W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                       &lt;-----Returns control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or RA/QBBS/SBBS/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SuperLine on a RemoteAccess, QuickBBS, SuperBBS or ProBoard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simple step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where you will store the SuperLine files and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NExxx.ZIP (The SuperLine archive) in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batch file to start up SuperLine. You may name it anything you w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this example we will use SLINE.BAT. It should conta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Quick\SLINE                     &lt;-----Changes to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SuperLin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NE C:\Quick\Dorinfo1.Def         &lt;-----Executes the SuperLi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parameters should b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d filename of your door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Quick                           &lt;-----Changes back to your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                       &lt;-----Returns control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 menu option to the beginning of your TOP.MNU menu file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execute the SLINE.BAT batch file. Use menutype 7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 /C C:\Quick\SLINE.BAT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unning SuperBBS, replace the *M with *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Su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ould like to reset SuperLine at any time, just run the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SL_RESET.EXE that is included with the distribution archiv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 this program will automaticlly reset SuperLine, kill all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art o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reset SuperLine every xx days, just setup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your BBS or mailer configuration to run SL_RESET.EXE on th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like it to be 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Language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effort to support the BBSes who want to keep the language cl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included a log feature. A log file is created (SLINE.LOG)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s track of all messages posted since the log file was created. It keep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name, entered message text and the time and date whe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po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SuperLine is limited at this time, because I do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Fidonet network address. To ask questions, report bugs, or give m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, either send netmail to 1:2255/70 or 1:2255/10 or logon to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software support boards and drop me a line. I'll try to reply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(although I give no guarante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test version of SuperLine can always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BBS (An all alias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ysop is Lyle List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17-622-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fficial SuperLine Support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will find SuperLine a quality and useful BBS door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