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OR SETUP/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game(s)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them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ise To Power and GodFather of Cr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configure the GOC.CTL/RTP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 - You forgot to run the GOCINIT.EXE/RTPINIT.EX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ing the CTL file. Note: GOCEDIT.EXE/RTP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used in place of these IF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MAINT.EXE file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CINIT.EXE/RTPINIT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MAINT.EXE file as a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 not try to reset the game after experienc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and you just installed a new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an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directory where the gam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alter the key.dat file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key code from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TL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ask Force Broad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configure the BSP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tell the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op file can be obtained and what nod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alter the key.dat file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key code from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L file to show that you are using a fossil and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you have locked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w?  If it is a game problem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ackage it up with any error logs which were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it to me via fido (1:391/3010) or log onto my BB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e.  Use the first 8 letters (or less) to name the pack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DALTON.ZIP would be the name of my compressed pack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GRPT.FRM and any error logs which I might submit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 me to solve the problem IF I do not get these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