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quest Room for TAG 2.6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Colorado Jumbo 120/250 software [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Daryl Greenwood (Ru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 By 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Disk Box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13) 790-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enet      12:22313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         1:220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 Suppor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:00PM-11:00PM only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3)791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min. max. for unregiste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installation doc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not need docs to oper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25.00. &lt;Enhanced Features With 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yl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15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on Twp., MI  48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 and phone number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expressed or implied in any way, shape, o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Make a directory for request and copy all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Edit REQUEST.CFG, LOGOFF.BAT and TAPEDR.BAT &lt;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the REQUEST.CFG in the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nter TAG and edi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a new command, edi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name: (&gt; The Disk Box File System &lt;)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number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ng desc.   : (/T)ape Dr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hort desc.  : (/T)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Key          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General SL 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Program key 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Program data : "$!TAPE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Flags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AUTOBATCH 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Flags: SL access check, GSL and AR, Normal Command,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                              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                        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onger description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Long desc.  : (/T)ape Dr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your own long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Short desc. : (/T)ape Drive Acc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your own short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Key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your own key which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General SL  :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Determine the security level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ccess the tape drive program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R flag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ustomize your own AR flag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you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Program key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is must be set to H.  It activat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Program data: "$!TAPE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$" = Ask user to enter a filename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&lt;THIS IS NOT OPTION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!" = One or more files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ction which matches the filename/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&lt;THIS IS NOT OPTION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APEDR" = Name of the batch file to run &lt;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nfigured to any batch file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E.BAT because Colorado uses TAPE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softwa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Flags: SL access check, GSL and AR, Normal Comma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these to match your own system &lt;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etting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AUTOBATCH 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Flags: SL access check, GSL and AR, Normal Command,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                              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                        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Linked to next command. Used for AUTO-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BATCH DOWNLOAD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the next command, edi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name: (&gt; The Disk Box File System &lt;)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number  : 26 &lt;Must be the nex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Long desc.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Short desc.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Key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General SL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Program key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Program data : "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Flags: SL access check, GSL and AR, Hidden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onger description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number  : This MUST be the next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drive comma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Long desc.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Short desc. : Blan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Key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General SL  :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R flag     :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Program key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is must be set to D.  It activates the AUTO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Program data: "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is must be "REQUEST". It's the AUTO-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Flags: SL access check, GSL and AR, Hidden comma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ake this comm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Edit file bas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or each tape, add a new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: 21 &lt;may be an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ame         : * OFFLINE GAMES - T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ile name    : `TA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L path name : C:\REQU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UL path name : C:\UPLOADS        &lt;-- * Read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Access       : DSL=100/AR=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Password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Group number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See names DS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No ratio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. CD ROM drive :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onger description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ame: * OFFLINE GAMES - T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your own fil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File name   : `TAP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`" = the .DIR file will be located in the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&lt;USE IF YOUR BOARD IS MULTI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@" = the .DIR file will be located 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&lt;USE IF YOUR BOARD IS NOT MULTI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APEA" = The name of the .DIR file &lt;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own system&gt;.  Each file sec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different name, for example, 'TAPEA, 'TAPEB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precede the file section nam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'" or "@" &lt;depending on whether your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node or single-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DL path name: C:\REQU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is is the path that the files will ALWAYS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rom and restored to.  This directory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s.  Once you choose the directory nam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it.  This is NOT the same as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software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UL path nam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"\" Disables uploads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this blank WILL cause a REQUEST.EXE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ccess      : DSL=100/AR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the download security level and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Password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Group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for your system &lt;or use the default setting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See names DSL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No ratio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ustomize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CD ROM driv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is must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Copy the TAPEDR.BAT and LOGOFF.BAT to your BBS directory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exis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using AUTO-BATCH-DOWNLOAD copy REQUEST.MSG to your 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file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Putting files 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Read this CAREFULLY, it can be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ve the files you want offlin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line file section of your choice i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already established your download path name &lt;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 C:\request\ as the default setting&gt;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e moved to this directory by T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ove the files to any offlin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nce you've moved the files to the appropriate offlin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tion, shell to DOS &lt;shift F3&gt;.  It will ask, "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Shell?"  Answer "Yes".  Change to the re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r the directory you specified, if you customized&gt;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ado tape software by typing "TAPE" &lt;this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h at all times&gt;.  Do a selective backup of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&lt;or the one you selected, if you customiz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backup, PLEASE MAKE NOTE OF THE VOLUME NUMBER &l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s only--unregistered versions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1 to be used&gt;.  You may now delete every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because you have i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OS by typing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ce back in TAG, you must edit the files you pu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//EDIT.  Edit all files &lt;*.*&gt;.  Select #8 &lt;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: &gt; and change it to the volume number you no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up &lt;for example, Uploaded by: 1&gt;.  Do thi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backed up in that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REQUEST.EXE determines which volu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on tape.  Only volume 1 is supported b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LOGON?.MSG to notify users on which tap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 AUTO-BATCH-DOWNLOA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will create a REQUEST.TXT file for T.A.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n AUTO-BATCH-DOWNLOAD. This op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4-DOS. It has only been tested with DOS 5.0 - 6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w hope that you've successfully put your files offli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mazingly well written doc's brought to you by W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