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in store for RASI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more options in mind for this release, mainly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R base utils.... but with the next release of RA co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, &lt;When It's Ready&gt;(tm)  I decided to release 2.01 as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anned additions to RASIS depend on the final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A, it is currently BETA testing, and I need to see wha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tell you, RASIS 2.02 will be compatible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2.x versions AND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.02 BETA copy of RASIS is running here now, along with our RA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working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anned additions to RASIS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FULL Message Stats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otal Messages, Total Echo/Net/Local areas, JAM Stat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DB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/Update Uploader name in FDB, along with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wap user NAME for HANDLE in the File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dify Password "Days between Change" in CONFIG.RA, and reset "Last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ser File (can filter with Sec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lete One Time callers, based on suppli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"Report Stack", save a list of most run reports to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un these with a command line option. (To FILE/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me other User/File reports comm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ore things that I have not decided on for sure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entee that 2.02 will be one HUMDINGER of a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WHATSUP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