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2 -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fixes a couple of rather annoying bugs in RAP v1.82a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ew features that people have asked me for, because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due out for quit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e to the omission of a pair of parentheses, whispering did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82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ck sized incrase to 32K.  This was neccessary to avoid Stack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ould either terminate or crash RAP.  There is a price, though: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16K of RAM is used compared to v1.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ONS LIST alias changed to ACTION LIST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only "polls" for incoming messages once per second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faster operation for all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was possible for users to use valid % codes in Plural Talk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m processed.  This is no longer the case.  % tokens in Tal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 popular demand, /H switch added to use Handles in NODES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  If you use this switch, it must be the fifth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rorlevels reordered.  The new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-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- Tim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- 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- Sysop Dumped user with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- Sysop Hung up user with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- Node already in use (Normal/LOCAL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- Can't find a free node (LA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- Command line error, help scr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- Can't initialize file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0 - Can'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1 - Can't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2 - Can't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3 - Can't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4 - Can't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 - Sharing Vio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- Critical Door Error (no drop fil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, anything above 5 should not occur under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 popular demand, a cheap user deletor has been added.  Run RAP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.  Sorry it's cheap, but it was a rush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activity timeout no longer applies to LOCAL, LAN or 0 bau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file packer added, for after you delete users.  Run RAP P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OKUP command no longer will list blank user records.  Thi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n there earlier, but I guess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