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EGASUS SOFTWARE'S  * QWKTALK (TM) *  ROBOTIC MAIL READER 3.1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Copyright (c) 1993,94 Chris Michael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Another Fine Program From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The PEGASUS PROJECT...the Next Generation (813) 481-5575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ndicates New Additions to Docs since last major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 YOU FOR TAKING THE TIME TO EVALUATE THIS INNOVATIV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QWKTALK your system should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 CPU or better &lt;486/33 is optimum, although QWKTAL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sted on a 286...it is very slow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commend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 Drive &lt;faster the bet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12K Conventional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GA, VGA, EGA or MONO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3.3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Blaster or FULLY Compatible card &lt;In silent mode n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ard requir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DISK CACHE PROGRAMS SHOULD BE DISABLED WHEN RUNNING QWKTALK         &lt;HYPERDISK, SMARTDRV ET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Managers such as Qemm, MemMaker etc ar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compression utilities &lt;SuperStor, DoubleDisk etc&gt;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ave no effect on QWKTALK'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QWKTALK was written for DOS, it has bee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under OS/2, DR DOS 5, and various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PLEASE*PLEASE*PLEASE MAKE SURE THAT PKZIP AND PKUNZIP ARE IN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PATH...I HAVE RECEIVED NUMEROUS QUESTIONS REGARDING "FILE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ERRORS THAT WERE CAUSED BY QWKTALK NOT BEING ABLE TO FIND PK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PKUNZIP...SAVE BOTH OF US A LOT OF AGGRAVATION BY CHECKING THI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YOU START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W! You Have Never Seen Anything Like this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GASUS SOFTWARE'S * QWKTALK (TM) * is a QWK Mail read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twist....IT TALK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right, QWKTALK will open your mail packet, sort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MAIL TO YOU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don't have to be chained to your CPU while reading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be up and about, and still HEAR you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TALK supports FILE ATTACHMENTS, ALIASES, AUTOMATIC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MENT and Contains a Unique and powerful index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llows you search the QWK packet any way you wish,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e mail you want to read, or all if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TALK will also automatically maintain a BOOKMARK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 read and update it each time you open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ON FOR A LIST OF THIS AMAZING PROGRAM'S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short list of just SOME of the FANTASTIC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GASUS SOFTWARE'S QWKTALK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omatic Creation of Configuration File with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QWK path, Auto Cycle, and Headers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uilt-in Auto Signature Feature will attach your sign-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reply or originat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ursor Arrow driven file list, which enables you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K packet you want 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ULL FILE ATTACHMENT SUPPORT, INCLUDING Viewing, and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fflin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ulletin, News, Newfiles listing and Welcome Files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. Allow viewing and re-viewing any of thes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s color codes, creating a 100% accurat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Arrow driven bulletin listing to permit vie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SI &amp; PCBOARD color Macro Support. Translates ANSI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OARD color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ull ANSI message viewing support for graphics inclu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o Pagiate feature brakes messages of more than 13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separate pages - each a SEPARATE message and header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s are noted with "Continued From" and "Continued 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- Conference Listing Indicates Number of Message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- Message Print feature will PRINT message to any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ull Screen Messag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tinuous Count of Message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ssage Capture to an ASCII text file: "QWKTALK.CA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ssages Read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rting by any field you wish....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 by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 by FRO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 by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ANY COMBINATION OF THE ABOV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 by TO Name and Fro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 by TO Name and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 by FROM Name and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 by TO Name, FROM Name &amp;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ssage Indexing with cursor key driven highlight ba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s you to choose any individual messag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within the QWK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ssage Indexing Sort Feature, which enables you to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 in any possible combination &lt;as above&gt;, or se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which will index only mail to you and your alias, the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read messages individually, from any confer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 in any order you w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easant Sounding Tone when Packet Users Nam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omatic Message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Enabled, will Automatically Cycle To 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ilent Or Spoken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you to Choose if you wish to HEA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, Date, etc. Headers are ALWAY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lete Control Panel Menu on Each Message Screen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Skip Messages, or Choose New Names or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n the fly voice control of Pitch, Volume, Tone and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etailed Reply procedure that automatically adds an initial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ull Capability to edit AND RE-EDIT all replies in REP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arbon Copy Feature allow you to choose and edit a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list of up to 20 names and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mplete TAGLINE support &lt;registered version&gt;.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TEAL feature. Ability to Add TAGLINES to the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fly, or just for on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ookmark Utility remembers messages read. Inf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ained and updated each time the packet is re-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rop to DOS 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OP-UP Talking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eat...Cleans up after itself leaving no temp files 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ND BEST OF ALL ... IT TALKS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chive you received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WKTALK.EXE &lt;=== The Main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  <w:t>&gt;  SETUPQT.EXE &lt;===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   PEGATALK.EXE &lt;=== Pegasus Software's Voic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SE ARE THE    �                     &lt;Called by QWKTAL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NLY THREE FILES �   PEGAREAD.EXE &lt;=== Pegasus Software's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U EXECUTE      �                     &lt;Called by QWKTAL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RECTLY...ALL   �       TALK.DRV &lt;=== The Speech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S ARE CALLED�                     &lt;Called by PEGATALK.EX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ROM WITHIN THE  �       CTTS.DRV &lt;=== Creative Lab's Read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GRAM, BUT ALL �                     &lt;Called by PEGAREAD.EX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UST BE PRESENT!!�   QUECLEAN.EXE &lt;=== A TSR Re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                    </w:t>
      </w:r>
      <w:r>
        <w:rPr/>
        <w:t>&lt;Called By ALL Above E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</w:t>
      </w:r>
      <w:r>
        <w:rPr/>
        <w:t>&gt;     TALK.COM &lt;=== The Start-Up file f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or                           QWKTALK in the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</w:t>
      </w:r>
      <w:r>
        <w:rPr/>
        <w:t>&gt; TALK_SHH.COM &lt;=== The Start-Up file f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QWKTALK in the Sil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WKTALK.DOC &lt;===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E TEXT EDITO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.EXE &lt;=== FREEWARE Text Editor by GD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ovided for your use. SETUPQ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fault to thi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.DOC &lt;=== Documents for N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.HLP &lt;=== Help files for N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f these files *MUST* be present for QWKTALK to wor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missing *ANY* of the above files, call The PEGA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JECT BBS at (813) 481-5575 and download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QWKTALK. DO NOT ATTEMPT TO RUN QWKTALK IF AN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RE MISSIN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QWKTALK REQUIRES 420K OF CONVENTIONAL MEMORY TO RUN PROPERL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&gt;&gt;&gt; TO RUN QWKTALK IN THE SILENT MODE OR ON A MACHINE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&gt;&gt;&gt; SOUND CARD. SEE "RUNNING SILENTLY" BELOW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&gt;&gt;&gt; PEGASUS SOFTWARE'S QWKTALK has been designed to ru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Blaster Compatible Sound Card. Testing has successful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on numerous other sound cards as well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environment setting is for the Sound Blaster PRO card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ound card's manual for the correct settings for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begin your setup, you must make sure you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rrectly set for your sound card. You should hav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SIMILAR* to this in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BLASTER=A220 I5 D1 T4   &lt;=== Sets the Sound Car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also use whatever utilities you hav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on you card to MAX. &lt;Such as SBP-SET.EXE for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&gt;. Doing this will allow you to control the volu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TALK's voice with your speaker volume control, and th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built into QWK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your sound card manual for mor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setting, and how to set the volume to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 YOU MUST HAVE THE BLASTER ENVIORMNET SET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 TYPE OF SOUND CARD YOU HAVE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 FOR MORE INFORMATION SEE "TROUBLE!!!" BELOW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also have ANSI.SYS installed in your system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view ANSI graphics messages or files &lt;such as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s etc.&gt; This is done in your Config.sys file. Chec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manual for more information on installing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 disable any disk cache programs, as they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er with QWKTALK's spee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drv should NEVER be engaged while running QWKTALK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ever run QWKTALK from within Window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On To Th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reate a directory Called QWKTALK &lt;MD \QWKTAL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Unzip the *ENTIRE* contents of the archi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QWKTAL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ype &lt;SETUPQT&gt; at the prompt and answer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Text Editor - QWKTALK will allow you t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vorite text editor.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FULL PATH AND NAME of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wish to use or &lt;ENTER&gt;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e packaged with QWKTALK. &lt;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use must suppor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put filenames, (all good text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Signature File - Enter the full path and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GNATURE file you want qwk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pend to the end of your mess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ss &lt;ENTER&gt; for NONE &lt;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re info on SIGNA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Alias Name - Here enter the ALIAS you will be receiv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il under. You can change this inside QWK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you like, but on start-up he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name. &lt;ENTER&gt; NONE for no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QWK File Path - Enter the full path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ich contains your QWK packe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be the same directory that QWK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place any REP packets it cre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Include the trailing slash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Auto Cycling - &lt;Y&gt;es Enables - &lt;N&gt;o disables th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cond auto-cycling featur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nded to allow you to be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r computer while QWKTALK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inues to read your mail.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n be enabled or disable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om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 Silent or Spoken Headers - This answer will ad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WKTALK as to whether or no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m to speak the messag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become the DEFAULT start-up setting for QWK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you will be prompted for the initial voic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T&gt;one, &lt;V&gt;olume, &lt;P&gt;itch and &lt;S&gt;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features allow you to adjust and adapt QWKTAL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ce to suit your taste. Here is a good starting 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N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OLUME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ITCH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ED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WKTALK's voice will speak to you at this point, giving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 of the settings, and instructions on how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if they are not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ember: you can adjust them on the fly at any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QWKTALK by entering a &lt;V&gt; at the menu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&gt;���� You never have to run the SETUPQT program again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 to change Default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!!!! YOU ARE NOW READY TO RUN PEGASUS SOFTWARE'S QWKTAL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  QWKTALK IS CURRENTLY DESIGNED TO HANDLE QWK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  MADE WITH PKZIP.EXE ONLY. FUTURE RELEASES *MAY* SUPPOR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  COMPRESSION TYPES BUT WITH THIS BETA RELEASE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  QWK PACKET IS Z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  PKUNZIP AND PKZIP *MUST* BE IN YOUR DOS PATH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  THE DIRECTORY WHERE * QWKTALK * IS RUNNING  O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  NOT OPERATE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QWK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now ready to run PEGASUS SOFTWARE'S QWKTALK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Main Prompt, type &lt;TAL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 NOTE IF YOU HAVE A PROBLEM AT THIS POINT...SEE "TROUBLE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WKTALK will now go though a series of automated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checking your setup file for default values,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rectory where your files are, and setting up it'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and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ECONDS, you will see a list of QWK files in front of yo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one will be highlighted in light blue. Using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n un-enhanced keyboards, make sure your number lock is OFF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move the selection bar over the QWK packe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r/read. Once you have done this, press enter. &lt;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any of the list QWK packets, by typing &lt;D&gt;, or ren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t by typeing &lt;R&gt;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WKTALK will then UNPACK the selected file, analyze it,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of messages, view the message base itself, &lt;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any juicy messages IT may want to read &lt;g&gt;&gt;, and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eep you amused during this task, QWKTALK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information at a startling speed. This display i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o keep your interest and serves no othe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o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he MAIN MENU will appear. Here is an explana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ch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nter a Message: Selecting &lt;E&gt; will begin the Messag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cedure of QWKTALK. You will be firs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listing of Conferences. You MUST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ference here, to tell QWKTALK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message posted. Pressing &lt;ENTER&gt;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ference List Menu will show you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assuming there are more then one&gt;.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lected a conference number, QWKTALK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play the Message Header Menu. You wil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your name appears in the &lt;FROM&gt; fiel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nt this message to be from your ALIA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ter your ALIAS NAME in the from field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so complete the &lt;TO&gt; field and the &lt;SU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eld. The conference you selected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onference Box, however you can chang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like. Also take note of the &lt;PRIVATE&gt;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adjust i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xt QWKTALK will run the text edito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ecified in your SETUPQT. If you did no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e, QWKTALK will run the one provi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. It is a functional edito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EEWARE, and full documentation w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 QWK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on completing your Message, remember to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exit the editor. If you have en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ATURE file, QWKTALK will add your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the end of the message, as well as the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appears in the tagline box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ader Menu. &lt;In the REGISTERED copy of QWKTAL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can select any tagline you wish,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r own! In the UNREGISTERED versi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 the default which is a shameless a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. The REGISTERED version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EAL existing taglines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ce saved, QWKTALK will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ssage Header Menu for one last loo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verything is OK, press &lt;F10&gt; and QWKTALK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message to the REP packet it will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eate. Choosing &lt;F3&gt; will br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rbon Copy Menu &lt;see below&gt;. Choosing &lt;F9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ort the reply. Either choice will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QWKTALK's Main Menu. &lt;F1&gt; re-ed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Rep(L)ies: Selecting &lt;L&gt; at the Main Menu will en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WKTALK's Reply Editing Feature. You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Index of all the messages contained in the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cket. You may select the one you wish to 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WKTALK will display the Message Header 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of the current information for that repl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y change any of the fields &lt;see ENTE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more details&gt;. After being shown the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text editor for you to alter, you will agai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ed to the Message Header Menu. &lt;F10&gt;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&lt;F9&gt; aborts the edit, and QWKTALK retur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his Main Menu. &lt;F1&gt; Re-edits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(N)ame: Selecting &lt;N&gt; at Main Menu begins the Nam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utine. You will be first given a choice of &lt;T&gt;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F&gt;rom Name. This tells QWKTALK which fiel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earch by. Next you will be shown a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the current information &lt;defaults are ALL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iven a prompt for the field you have chosen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Name to search for, or the equals &lt;=&gt; sig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tain the current name. &lt;QWKTALK remember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arch you did and places that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ropriate field.&gt; Pressing &lt;ENTER&gt; confi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lection. If you have chosen the &lt;T&gt;o fiel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then be asked if you what to change the &lt;FR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. Enter the new information or press &lt;ENTER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ALL&gt; or equals &lt;=&gt; to retain the current field.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will be asked if you wish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erence to search. Again, &lt;ENTER&gt; will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ALL&gt;, equals &lt;=&gt; will retain current, or you can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the available conference, or just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conference you want to search. Here al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abort the entire search operation by entering &lt;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&gt;&gt;&gt;&gt;&gt;  There is an order to selections. If you choose &lt;T&gt;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asked for the &lt;T&gt;o name, then the &lt;F&gt;ro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the &lt;C&gt;onference. Choosing the &lt;F&gt;rom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tain the &lt;T&gt;o name unchanged, and ask for a &lt;F&gt;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 and then a &lt;C&gt;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(I)ndex: One of the most Powerful features of QWKTALK i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exing ability. QWKTALK will sort the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acket any way you want, then display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m for you to select the individu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ant to read. Selecting &lt;I&gt; will br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exing Menu. Here you will be given a choic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)o Name, (F)rom Name, (C)onference, (Y)our or (M)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oosing &lt;T&gt;o will bring you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 Screen, and allow you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T)o name to index by. You will then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ant to change the &lt;F&gt;rom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C&gt;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oosing &lt;F&gt;rom will keep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T&gt;o name &lt;or default to ALL&gt; and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the new &lt;F&gt;rom name and then ask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sh to change the &lt;C&gt;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oosing &lt;C&gt;onference will keep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 in the &lt;T&gt;o and &lt;F&gt;rom fields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to change only the Conference. (Note ag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der of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oosing &lt;Y&gt;our will select your name for the &lt;T&gt;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arch field and display a screen with bo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 and the ALIAS you have entered i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iguration. Here you may change the ALIA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ke simply by typing a new one, or if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an ALIAS in the initial setup, you may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w. Pressing enter alone will reta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IAS or NONE if the field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xt QWKTALK will display a highlight-ba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all of the messages that conform to you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ameters. QWKTALK has the ability to sear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erences at once, so, unless you specifi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c conference, you will be give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all the mail meeting your criteria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erences. In the case of a &lt;Y&gt;our search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ail that is addressed to either you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IAS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&gt;&gt;&gt;&gt;&gt;&gt;&gt;&gt;IF YOU HAVE SELECTED AN ALIAS IN THE INITIAL SETUP OR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INT IN THE PROGRAM, QWKTALK WILL REMEMBER THE ALI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 TIME YOU DO A SEARCH FOR YOUR NAM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CHECK FOR ANY MAIL TO YOUR ALIA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ing the cursor keys, move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message you wish to hear\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WKTALK will display that message, an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leted, will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fter you have heard\viewed a message, QWK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mark it with a &lt;*&gt; to remind you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s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 (C)conference:  Selecting &lt;C&gt; at the Main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ring you to the Conferenc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nu.  This is a short-cut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 only if you need onl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conference you will be sear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t want to retain the previous &lt;T&gt;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&lt;F&gt;rom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Using the &lt;L&gt;ist feature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prompt will show you a list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the conferences,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Conference Number, Conferenc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and the Number of Messag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&gt;&gt;&gt;&gt;&gt;&gt;&gt;&gt;THE SEARCH &lt;N&gt;AME AND THE SEARCH &lt;C&gt;ONFERENCE FEATU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SEN DIRECTLY FROM THE MAIN MENU ARE USED T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*MESSAGES* TO HEAR/READ.  THE &lt;T&gt;O, &lt;F&gt;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&gt;ONFERENCE AND &lt;Y&gt;OUR FEATURE SELECTED FROM THE &lt;I&gt;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 ARE USED TO VIEW THE INDEX AND SELECT AN *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* TO HEAR/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)uto Toggle:  Selecting &lt;A&gt; from the Main Menu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choice of Enabling or Disabling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Cycling Feature of QWKTALK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O&gt;n to Enable the five-second aut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ycle, or o&lt;F&gt;f to Disable the auto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)oice Utilities:  Selecting &lt;V&gt; will engage QWKTALK'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tilities and allow you to adjust the T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itch, Volume and Speed of his voic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UP section for recommended starting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Q)uit:  Selecting &lt;Q&gt; at the Main Menu will end QWK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)os:  Selecting &lt;D&gt; at the Main Menu will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ember to return to the QWKTALK director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gram in before resuming it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)elp:  Selecting &lt;H&gt; at any time will display QWKTAL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lking Help Menu.  He will read you a brief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functions for each ke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)lts:  Selecting &lt;B&gt; at the Main Menu will display a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lletins, if any, contained in the QWK packet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ursor keys to move the highlight bar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to view the selected bulletin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, you can &lt;R&gt;e-display or &lt;C&gt;ontinu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ulletin Listing Menu, where choosing &lt;Q&gt;u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(F)iles:  Selecting &lt;F&gt; at the Main Menu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 Files Listing, if any, contained in th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cket.  Press &lt;R&gt;e-display or &lt;Q&gt;uit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)elcome:  Selecting &lt;W&gt; at the Main Menu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lcome FIle, if any, contained in the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 &lt;R&gt;e-display or &lt;Q&gt;uit to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(S):  Selecting &lt;S&gt; at the Main Menu will display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, if any, contained in the QWK packet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R&gt;e-display or &lt;Q&gt;uit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(T)achments:  Selecting &lt;T&gt; at the Main Menu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 of File Attachments, if any,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QWK packet.  Use the cursor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ghlight the one you wish to View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.  Type &lt;M&gt;ove if you wish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into another directory wher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ved. At the File Attachments Menu, &lt;Q&gt;u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&gt;&gt;&gt; TYPING (H)ELP AT ANY POINT WILL DISPLAY A POP-UP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&gt;&gt;&gt; AND QWKTALK WILL READ YOU ALL OF THE MENU KEYS AND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&gt;&gt;&gt;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you have the fields, or indexed messages you want, QWK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gin to retrieve those messages and translat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display and for speech synthes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&gt;��� PREPARATION OF MESSAGES FOR SPEECH SYNTHESIZATION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E PROCESS. THE FASTEST WAY TO ACHIEVE THIS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 FEATURES TO MINIMIZE THE NUMBER OF MESSAG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. AT ANY TIME YOU CAN RETURN TO THE CHOICE MENU &lt;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N&gt;ame, &lt;N&gt;ew Index or &lt;C&gt;onference COMMAND AND SELEC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FOR YOUR SEARCH. A SELECTION OF  &lt;TO&gt; ALL ; &lt;FR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; &lt;CONFERENCES&gt; ALL; WILL TAKE A LITTLE WHILE, SO T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IT SPECIFIC IN YOUR CHOICES, &lt;TO&gt; ALL; &lt;FROM&gt; 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NFERENCE&gt; 0; IS A MUCH BETTER CHOICE AND WILL TAK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S TIME! YOU CAN THEN DO THE SAME FOR CONFERENCE 1, 2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QWKTALK WILL BE MUCH HAPP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Message Retrieval/Translation process, QWKTAL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the Status Box, the Name of the Current Director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ing, and the number of messages it finds that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 parameters. It will also, at this time, display a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tle animated star pattern to keep you amused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completed, QWKTALK will display a screen with the Sta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cket it is currently working on. You will see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once, just before the first message is being heard/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formation includes, the BBS name, Packet Name, Door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and Date of the Packet, User Nam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 NOW THE MAGIC BEGINS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information displayed on the screen, QWKTAL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 to TALK. It will READ YOU every word on the screen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ANT, robotic voice. In the upper righ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, you will see the word &lt;SPOKEN&gt; or &lt;SILENT&gt;, rem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of the current Header Setting you have chosen. Al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CHOSEN AUTOMATIC CYCLING, you will see the word &lt;AUTO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QWKTALK has READ the entire screen to you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a prompt. You can either &lt;ENTER&gt; to go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, or change &lt;C&gt;onferences, &lt;N&gt;ames, &lt;N&gt;ew Index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Toggle for &lt;A&gt;uto cycling, enter the (V)oic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 program, &lt;R&gt;eply to the message, view the messag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&lt;I&gt;, Ca&lt;P&gt;ture the message in an ASCII text file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WKTALK.CAP, &lt;F1&gt; will Print the current messag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, or &lt;Q&gt;uit back to the Main Menu. If you are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O mode, five seconds after the message is read, QWK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automatically  move on to the next message and re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continue until all of the selected messag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, at which time you will have the option of choosing a new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etc. If you wish to interrupt QWKTALK while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aking, press any key and QWKTALK will finish the phr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 que, then display the 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lking Help is available at any time by pressing the (H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UNREGISTERED VERSION, you will be allowed to hear/read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, then an annoying reminder to register will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. You will also be UNABLE to REPLY 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the Unregistered Version of QWKTALK offers you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ies! To Reply to a message, simply type the letter 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the message is being displayed to you. QWKTALK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a header menu which will already have your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field, the name of the receiver in the TO fiel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ject from the message you are replying to, and PRIV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depending on what the status of the message you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ying to is. This is all done automatically, howev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ANY of the information you wish by using the &lt;ENTER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he UP and DOWN cursor arrows to select the field,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the new information. Pressing &lt;F10&gt; will save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and call up your text editor to display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are replying to with appropriate QUOTATION markings,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you to respond to. Once you have entered and mani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formation the way you wish, just exit your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on't forget to save the reply&gt;, and QWKTALK will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the header menu, to give you one last chance to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. If everything is ok, then press &lt;F10&gt; to accept and QWK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dd your reply to its REP packet. You may abort the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pressing &lt;F9&gt; at which time QWKTALK will send you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cket you were reading, at the point you left, or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Menu, if that was the final message in your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&lt;F9&gt; KEY WILL DELETE THE REPLY AND NOT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P PACK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WKTALK features the ability to edit all repli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P packet, including replies existing from previous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rogram. &lt;Be careful never to upload replies twice!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 this, enter Edit Rep&lt;L&gt;ies at the main menu and QWK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display the header menu. Editing the reply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basic procedure outlined above. &lt;NOTE: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WKTALK's automatic signature feature, be sure to dele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ture when you edit a reply to avoid it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ice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KTALK has the unique ability to display any messag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in ANSI or PCBOARD color codes, in there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. To do this, when you encounter an ANSI 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ded message, simply type the letter &lt;I&gt; a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. This will clear the screen and then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in its decoded format. QWKTALK IS THE ONLY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AN HANDLE BOTH ANSI AND PCBOARD GRAPHICS!!!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mail doors give you the option of includi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a copy of the WELCOME screen from the BBS, the NEW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sting of NEW FILES, and Bulletins. QWKTALK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y of displaying all of this files at your comm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main menu, simply type &lt;B&gt; for Bulletins, &lt;F&gt;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Listing, &lt;W&gt; for the Welcome Screen, or &lt;S&gt;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. You can view these files at any time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often as you like. Pressing &lt;Q&gt; while view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bort the view and bring 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ttempt to view a file that is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, QWKTALK will let you know that it is missing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doors require that you tell them what display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included in your packet. See the configuration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l door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 requires that you have ANSI.SYS or similar driver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 CONFIG.SYS file. See your DOS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of the most exciting new features to hit the E-Mail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ntly was the ability to include FILE ATTACHMENTS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. QWKTALK is one of the only mail readers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ttachments...and that's not all.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&lt;T&gt;tachments at the main menu prompt, QWKTALK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f the file attachments that we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et. You will than have a chance to view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/or move the file to another directory for review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intend to use the attached file, you MUST move i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WKTALK cleans up after itself and will delete i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&gt;&gt;&gt;  IN ORDER FOR FILE ATTACHMENTS TO BE PRESENT, THE BB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TING YOUR MAIL FROM MUST HAVE A DOOR THAT SUPPOR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WKTALK can be configured to automatically add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each of your messages &lt;See SETUP above&gt;. To do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first create a file containing the signature.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and ASCII editor. All ASCII characters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mitted, and the signature can be any size you like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aborate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 PA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mail doors &lt;such as Rosemail&gt; will not accep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ger than a specified length. Such messages are rej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posted. To address this problem, QWKTALK has an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inate Feature that will brake up any messages tha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130 line limit, into SEPARATE message each with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 will automatically insert the headers, and the "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" and "Continued To"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&gt;&gt; QWKTALK WILL BRAKE UP OVERSIZE MESSAGES INTO DIFFERENT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CANNOT RE-ASSEMBLE THEM FOR EDITING. THEREFOR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PLY EDITOR SHOULD BE AVOIDED ON MULTI-PAG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D BY QWKTALK. THE REASON IS THAT QWKTALK WILL FILL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 TO IT LIMIT &lt;150 LINES&gt;, THEN TREAT EACH P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 MESSAGE &lt;LIKE THEY WILL APPEAR ON THE BBS&gt;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 ANY PAGE BUT THE LAST, AND LENGTHEN IT DURING THE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WKTALK WILL ASSUME THE THE PAGE IS A NEW OVERSIZ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REATE ANOTHER PARTIAL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Y - TO PLAY IT SAFE YOU SHOULD ONLY *ADD*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 OF A QWKTALK-CREATED MULTI-PAGE MESSAGE, AND ONL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ARLIER PAGES IF YOU WILL BE REDUCING THEI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BON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WKTALK maintains a Carbon Copy Data File. You can ent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20 names and different conferences, and them pos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to any or all of the members of the C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ing &lt;F3&gt; at the last header display when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, Replying to a message, or Editing a Reply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ing you to the Carbon Copy Menu. You will be show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mes you have entered previously &lt;the first time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obviously be blank&gt;. There are several selec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make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&lt;A&gt;dd names choose &lt;A&gt;. A bar will appear on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reen asking for the name to Add. Next you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ference listing to select the conference yo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py to be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&lt;R&gt;emove a name, place the Highlight bar on the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h to remove then press &lt;R&gt; and the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manently removed from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ust SELECT the names you which to Carbon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to. This is accomplished by moving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 the name you wish to select then pressing th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. A red &lt;*&gt; will appear next to the name indicating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&gt;&gt;&gt;&gt;  QWKTALK REMEMBERS WHO YOU SELECTED LAST TIME IN &lt;EVEN I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&gt;&gt;&gt;&gt;  A PREVIOUS PACKET...ANY NAME WITH A RED &lt;*&gt; NEXT T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&gt;&gt;&gt;&gt;  BE COPI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&lt;D&gt;eselect a name, move the Highlight bar ov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press &lt;D&gt;. The red &lt;*&gt; will disappear indicating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has been De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ing the &lt;Q&gt;uit key will Save the origi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any Carbon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 (V) a the menu line will bring you to the voi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 From here you can adjust the Tone, Volume, Pi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of QWKTALK's voice. &lt;Sorry gender is not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Beta release&gt;. Simply respond to each ques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number. The following is a good starting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 you may choose any settings you wi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N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OLUME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ITCH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ED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KTALK will automatically update your configuration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settings each time you enter the voice utilit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QWKTALK SILENTLY OR WITHOUT A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KTALK has the ability to run silently. To run sil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TALK_SSH at the main prompt instead of TALK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KTALK. This will disable the speaking feature for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and also allow QWKTALK to be run safely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o not have sound cards. QWKTALK is such a fi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er, I added this feature to make it available to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fter numerous requests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ither case, SETUPQT *MUST* be run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 &lt;only one run of SETUPQT is requi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d above&gt;. In the case of machines WITHOUT sound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run SETUPQT you MAY see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ASTER ENVIORNMENT NOT PROPERLY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normal and will cause no damage or problem i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HAVING LOCKUP PROBLEMS OR SOUND PROBLEMS READ THI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using a Sound Blaster, or a Sound Blaste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 card for your sound effects, it's possible you have a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lict.  To check this, run QWKTALK in the silent m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WKTALK runs w/o locking up, then you most likely have a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lict.  You'd need to check and make sure if you have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STER line in your AUTOEXEC.BAT file.  This is what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LASTER line looks like.  This is an example, and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ctly what you need to put in your system, make sur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hol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LASTER=A220 I5 D1 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    |    |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    |    | |  |______ Type of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    |    | |_________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    |    |___________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    |________________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_______________________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______________________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, these may not (most likely not) be the same for you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, because the Port Address, Interrupt and DMA Channe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y adjusting "jumpers" on your sound board.  Some newe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his information controlled by software, please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 card's manual for more information on how to se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s as port address, and other sound card relat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PORT ADDRESS, it's almost ALWAYS 220.  That seem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for most sound cards out there, and unless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ve switched it away from 220, it's a safe bet it'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RRUPT is something that varies from system to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Q2 is valid variable here, but 2 is not recommended, sinc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people I've run into that use IRQ2 tend to hav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licts.  That's not to say it won't run, it will, but I'v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more problems with IRQ2 than with any other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MA CHANNEL is one that causes some people problem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, this is almost always set at 1.  Unless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 need to change this, it's probably still at 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re running into lockups using sound with QWKTALK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ably where your problem lies. If you get locku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WKTALK, and this variable is correct, try runing QWKTAL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lent mode, and if it runs right, you probably have a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lict.  Adjust the DMA channel on your sound car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lect said change in this variable in the SET BLAST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YPE OF CARD is something that is fairly easy to check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re running a non-Creative Labs sound card, t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o either be 1 or 3, depending on which card it is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1.  For a genuine Sound Blaster card, it'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or 3 for a plain Sound Blaster.  2 or 4 for a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, or a 6 for a Sound Blaster 16.  The factor in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the two numbers here is the age of the card.  If it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er card, than choose the smaller number (1 or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et a lot of questions from people wanting to know wh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o use this if they don't have a Sound Blaster.  Well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.  This command has NOTHING to do with what type of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 you use. QKWTALK expects these cards to be a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s. If they are not, then the QWKTALK needs to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.  The way to do this is with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STER.  That's why this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member to add this to AUTOEXEC.BAT, save the fil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isk, reboot your computer before running QWKTALK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also recommended to delete the QWKTALK$ 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WKTALK has creat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WKTALK represents HUNDREDS of HOURS of work, and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annoying to have restrictions built into a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far more annoying to see you work being used and not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the Shareware Concept and REGISTER QWKTALK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echnology behind QWKTALK is new, and this is 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, that is why we are offering REGISTRATI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st $35.00 fee during the BETA Period. Once comple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ost over $50.00 to Register...but as a bon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one who registers during the BETA Period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grade to the complete version at NO ADDITIONAL CHARGE!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 now and save $$$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is dedicated to MIRIAM CADY, who said, "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", and whose countless hours of testing helped me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iminate the many bugs that creep up when develop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a. Oh, and she picked out the menu color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s Miri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GASUS * QWKTALK (tm) * IS NOT FREE IT IS SHAREWARE.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you MUST register it. Registration will eliminate th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limit, and enable REPLIES. ALSO IF YOU REGISTER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THE BETA PERIOD, YOU WILL BE ENTITLED TO THE F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COMPLETION AT NO ADDITIONAL CHARGE! REGISTRATION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A PERIOD IS ONLY $35.00 - FINAL RELEASE REGIST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ED $50.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URE TO REGISTER IS A VIOLATION OF THE COPYRIGHT LA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gister complete the enclosed ORDER.FRM, and mail it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eck/Money Order for $3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GASUS SOFTWARE &amp;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1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pe Coral, FL 33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ALSO ORDER ONLINE USING VISA OR MASTERCARD BY C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GASUS PROJECT...the Next GeneratioN (813) 481-55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GASUS * QWKTALK * has been tested thoroughly, however, a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, we cannot be held responsible for any damage 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ing from this program, and wi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. The program is offered as is, and the user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esponsibility. Plain and simple, we are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ything, however, if you have a problem, we will d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 to sol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