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oft Development - Johnny Sj��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tMail - Text-To-Pkt-Converter with GUI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: BBS oXen Systems - 0270-54268  14k4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2:205/207.0  AmigaNet 39:162/118.2  UseNet johnny@oxen.mult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ktMail to C: or any other place where it can be st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Assign IN: to your inbound-dir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Mail allows you to send messages to other nodes, or to an echo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ktMail does? Well, it takes a specified textfile, and tur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-packet. Your mailscanner will belive it was a mailer that di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o you, and doesn't really care about that it was Pkt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Problems may occur, if your mailer doesn't like that 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the same node as the packer itself, but this can be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t the message from a point under you. This poi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post automaticly by PktMail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, step by step,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A = The path and name of the file tha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/A      *= The TO-nam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ODE/A   = The TO-node of the message. Should be destinating BBS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osting echo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/A    *= From-name (Default: '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ODE/A = From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/A *=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G/K  = TAG NAME of the echo. If posting netmail, skip the AREA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/K  *= Origin-line. Skiped when post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�ver inte 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yckelordet m�ste 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/K *= The contents in the ^CHRS:-kludge. (Default: "LATIN-1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/S     = Switch. If posting netmail, the ^INTL-klud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 �r ett n�t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/S     = Switch. Will kill the original textfile when the *.P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/K  *= Your editors path and name. If given, PktMail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for you, to edit the original text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The textfile doesn't need to exist, befor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Underscore ('_') will be translated to a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-interface (font ada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I-interface will pop up, if not satisfied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s has the same functions as the template,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n't be any proble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GUI-interfade directly - just run PktMai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-interfase offers nodeaddress-checking, just after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activated (return). If the nodeaddress was invalid, Pk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Beep() and the gadget will be activ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tch of a manual, but i figure that if you are using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nd tossers, you MUST have experiences enough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 text-to-pkt-converter! Am I wrong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- please contact me!! My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 from JoySoft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Excelsior! BBS - FREQ these files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OP         - Excelsior-specific TopList generator! Fast,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LIST      - Excelsior-specific Filelist generator! *FAST* (6000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!). FILE_ID.DIZ-support, AmigaGuide-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describing, autopacking, AUTOPOSTING to echo-area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