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FEEDBACK DOCUMENTA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aratic Fertilizer Mod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all documentation are COPYRIGHT 1994 Jeffrey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T Exchange Computer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edit, decompile, or otherwise reverse enginer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is in direct violation of US COPYRIGHT LAWS and ca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civil and criminal liabilities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intain program integitry and to prevent sutch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ccurring, the SOURCE CODE is NOT AVAILABLE for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operation in the above matter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 this program, you agree to hold harmless Jeffrey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T Exchange Computer Services from damage to your system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and any and all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your ability (or inability) to use this program,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gurantee I can make is that it will take up som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on MY system but it may NOT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released as SHAREWAR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y it on your system for evaluation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not possible to determine a reasonabl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 will leave that up to you to decid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peatedly and find it useful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this program with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ifie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LAY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the Unregistered notices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FRE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FFER: If you are a REGISTERED POSTMASTER US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this program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&amp;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at you are not using the program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PLEASE SUPPORT SHAREWARE AND REGISTER YOUR COPY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aratic Fertilizer Mode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program requires POSTMASTER, included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RMISSION FROM THE AUTHOR/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completed form to:  JOE LE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 is Copyright 1992-1994 JOE LE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ned to work on any WILDCAT 3.6+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it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NEW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ort file created by this program is called NEWUSER.FBK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asked for a path to the import file make sure you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rectory it i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30\doors\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program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.CFG (This is the main config file the doo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(This is so a user won't have to go thr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exits you will need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the program, assuming your running WILDCAT 3.6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and you put this program in your C:\WC30\DOORS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doors\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 new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ldcat, use LOGIN1.BAT and put it in your 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seco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requires BRUN45.EXE, please put it in your PATH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un (I suggest the C:\wc30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monitors carrier and if a user drops carrier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routines have been included, if a major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the door will return to the BB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ystem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it wor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calls in, this door will run, it will check 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gainst your defined newuser level, if it doesn't match (He/s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user) they will be returned to the BB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are a new user, they will be required to leave a messag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ir message, Newuser will save their message, create a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ostmstr and will automaticaly import the message to you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name postmstr to pm.exe and also make sure that your W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vironment variable is set. Since postmaster now reads the WC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, you just need to make sure that pm.ex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should run on multi-node systems, you will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 for each node and to edit the config file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your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to the following persons with whom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b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d Freeman- Author of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e Lemoine- For giving us permission to includ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of postmaster in our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tmaster is an excellent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courage you to register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le Woodard-Whos Idea this was in the first pla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pha &amp; Beta Testing this program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be free of bugs.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ca-Cola,Inc.-For the two gallons of Coke Classic &amp; Mell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rank to stay awake writ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