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ultiMenu Door 1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Jul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either a plain UART, FOSSIL driver, or Digi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on multi-port IO cards that utiliz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4 doors, access control by security/age/baud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isplay generation, custom display screens,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optional status line, port speed up to 115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, multi-node and network support,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, chat mode, local drop to Dos, carrier detect,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, activity log. Can run in local mode in the BB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exits with an ErrorLevel which is then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control to the selected external door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shareware with a $20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MMENU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included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MMENU.CFG and MENU.BAT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dea. MENU.BAT uses the multiple IF ERRORLEVEL form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BBS systems. MMENU.CFG is a simple Ascii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home directory, which is named C:\MMEN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MENU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section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Any line in MMENU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ify the included MENU.BAT file to suit your syste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hich runs MultiMenu and you must put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ll your doors in this file. MultiMenu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which is then used in this batch file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elected external door. When the caller exit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the GOTO LOOP command passes control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and restarts MultiMenu. There should be a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fter every door in MENU.BAT. If you run any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of MENU.BAT then you should use a DOS CALL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any ErrorLevel from 1 to 254. Error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en the caller chooses to exit Multi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door. ErrorLevel 255 is generat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carrier drop, or inactivity timeout.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MENU.BAT must b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OR.SYS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OR.SYS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RINFOx.DEF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RINFO1.DEF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SFDOORS.DAT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SF\SFDOORS.DAT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s used on Spitfire BBS. You may also u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pitfire door drop files: SFMAIN.DAT, SFFILE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. These files are identical, only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uses the door drop file extens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oor drop file to read. If the extension is .S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assumes it is a DOOR.SYS type. If the extension is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RINFO?.DEF is assumed. If the extension is 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or equival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NU.BAT, note that the current directory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C:\MMENU before execution of MMENU.EX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because MultiMenu looks for certai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MENU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local mode allows you to use MultiMenu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enu program. A BB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MENU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havior of MultiMenu. Almost all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 and most people will be able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The supplied MMENU.CFG shows the default valu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dited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Menu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Each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far left margin (column 1). The order of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BEGIN and 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 and END commands are used to define 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represents one door. The number on the far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e number typed by the caller to select that do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exit ErrorLevel when that door is selected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mma and then the descriptive title of the doo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with the comman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END with the command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 can also accept optional access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 SEC&gt;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 SEC&gt;=10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 SEC&gt;=10, AGE&gt;=21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 SEC&gt;=10, AGE&gt;=21, BAUD&gt;=14400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, the first two commands are the ErrorLevel and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evious example. These are mandatory and must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These two mandatory commands are then follow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f OFF, SEC, AGE, BAUD, and PW=. These optional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ny order. All commands are separated by comma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-sensitive, but the commands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This door is offline.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=10   Security levels greater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=10   Security levels less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=10    Security levels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10    Security levels greater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10    Security levels less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=21   Age greater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=21   Age less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=21    Age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21    Age greater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21    Age less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=9600   Connect baud greater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=9600   Connect baud less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9600    Connect baud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9600    Connect baud greater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9600    Connect baud less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=SWORDFISH   The caller will be ask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callers who know the password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example shown, the password is SWOR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may be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, security, and baud limits will NOT work when Multi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local mode from the DOS command line. The baud li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hen in online mode. The password command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 limits will only work correctly when MultiMenu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hich knows the age of the caller and puts the 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. The age limits will NOT work if you use Multi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RINFOx.DEF file or SFDOORS.DAT files since neither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built-in MultiMenu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comm driver such as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Fossil to maximum speed of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has been tested with two of the more common Fossi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: BNU version 1.70 and X00 version 1.24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the 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SHARE ON to enable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 and want to have them share men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DEBUG OFF to turn off the program error log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, BOTTOM,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means that no status lin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2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imeOut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laySec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MINUTE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option will work on Spitfir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SFDOORS.DAT (or equivalent). It will not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RINFOx.DEF since this file has no place to 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info. It will likely not work on systems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hile the time penalty is written to DOOR.SYS line 4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s do not read back this information. The DropPenal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btracted from the callers time allowed during the nex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If the caller does not call back until the next da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will have no effect. Also note that if FixTime OF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rop penalty will not be written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opPenal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ontrols whether MultiMenu updates the call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oor drop file. If FixTime OFF then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djusted. Many doors require FixTime ON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ime is correctly adjusted when he enters and exi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ors during the same run of MultiMenu.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, then the DropPenalty will also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 The FOSSIL routines in MultiMen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?.DEF, or SFDOORS.DAT. Use of this command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With DirectVideo ON, all local screen write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rectVideo OFF to 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eckSnow ON enables "snow checking" when using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It 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BiosScroll OFF, then a special scrolling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Menu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DORINFO?.DEF MultiMenu start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Menu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Menu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L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Menu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Name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Menu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automatically generates all required screen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isplay files allow you to customiz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th ANSI/ASCII graphics screens. Place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registered version, only MENU.ANS/ASC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/ASC ...... List of doors available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ANS/ASC ... Displayed when enter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.ANS/ASC ... Displayed when exit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 Displayed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 Displayed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x.ANS/ASC ..... Displayed before entering do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ulletin or info file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display file is the optional main menu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NS           MENUx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SC           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10.ANS is the ANSI menu for security level 10.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ENU.ANS/ASC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se files are found, then Multi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creen display of all the doo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ller based on the information in MMENU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ENU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two lines of the local display show stat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For Any BBS - Uart, Fossil, or DigiBoard.   Mem Available: 5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              Node:1                   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DIGIBOARD    Channel:0    Node:1      14400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FOSSIL      Com2      Node:1      14400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16550A UART  COM2  Node:1  14400/38400  IRQ:3  IO:02F8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1.0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0K --------------- Current memory available after loa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rites error message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you set Debug OFF the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Menu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Menu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Menu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MMENU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Menu comm driver used by checking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 Be sure this is the driver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MENU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Menu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Menu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Menu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MENU.BAT -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MENU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Node 2 (203-922-1794  FidoNet 1:141/486)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to handling support for my shareware. Traffi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s very light, and it is almost always ready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nregistered version is limited to 9 doors numbered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can run up to 254 doors numbered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, GOODBYE, CHAT, DROPDOS and BULLx 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MultiMenu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-NET (@SPITFIRE 3RD Conference) and via dir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netmail. Suggestions for future improve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Menu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MultiMenu, EZ-ROM &amp; SF-ROM Doors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MultiMenu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door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 July 24, 1994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. Includes a uniqu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hat tracks and limits downloads and request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,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up to 500 file areas per disk, requests from offlin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ulti-node and network support, batch downloads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single or all disks, ZIP and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of BBS ads into ZIP files, Pioneer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maintains it's own user/download/request databas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manager/editor program, user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user limits, chat mode, local drop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. Can be run in local copy-to-hardriv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from the DOS command line. Include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so that the number of files/bytes downloaded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ldcat database.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ritten to DOOR.SYS for those systems that are able to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.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access and download door specially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3.x BBS. It ca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, enforce daily limits, and then recor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pitfire database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multi-disk changer support,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