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4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air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air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aire Languages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nd one for the Female questio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aires then you MUST have 2 questio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current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ill also affect the download questionair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formatted questio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phase, create a file called MMIGNORE.DAT and enter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